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Preeti" w:hAnsi="Preeti" w:eastAsia="Arial Unicode MS" w:cs="Arial Unicode MS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zLif{s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M Jofjxfl/s n]vg tyf ;Dkfbg    </w:t>
      </w:r>
      <w:r>
        <w:rPr>
          <w:rFonts w:cs="Preeti" w:ascii="Preeti" w:hAnsi="Preeti"/>
          <w:color w:val="000000"/>
          <w:sz w:val="30"/>
          <w:szCs w:val="32"/>
        </w:rPr>
        <w:t>k"0ff{Í M *)±@)Ö!))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;+Vof M g]kf=lz= $$(                    </w:t>
        <w:tab/>
        <w:t>pQL0ff{Í M @%±!)Ö#%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k|s[lt M ;}4flGts÷k|of]ufTds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  <w:tab/>
      </w:r>
      <w:r>
        <w:rPr>
          <w:rFonts w:cs="Preeti" w:ascii="Preeti" w:hAnsi="Preeti"/>
          <w:color w:val="000000"/>
          <w:sz w:val="30"/>
          <w:szCs w:val="32"/>
        </w:rPr>
        <w:t>kf73G6L M ^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txM rf/ a;{] la=P8=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  <w:tab/>
      </w:r>
      <w:r>
        <w:rPr>
          <w:rFonts w:cs="Preeti" w:ascii="Preeti" w:hAnsi="Preeti"/>
          <w:color w:val="000000"/>
          <w:sz w:val="30"/>
          <w:szCs w:val="32"/>
        </w:rPr>
        <w:t>hDdf kf73G6L M !%)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jif{M rf}yf]    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  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!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kf7of+z kl/ro</w:t>
      </w:r>
    </w:p>
    <w:p>
      <w:pPr>
        <w:pStyle w:val="Normal"/>
        <w:shd w:fill="FFFFFF" w:val="clear"/>
        <w:ind w:firstLine="432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|:t't kf7of+z lzIffzf:qdf rf/ a;]{ la=P8= sfo{qmdcGtu{t g]kfnL ljifodf ljlzi6Ls/0f ug{ rfxg] lzIffyL{x¿sf nflu tof/ kfl/Psf] xf] . o;df cleJolQm / o;sf k|sf/, cg'R5]bn]vg tyf Jofjxfl/s n]vg, k|zf;lgs n]vg, sfg'gL n]vg, a}+s tyf ljQLo sf/f]af/;DaGwL n]vg / cGtdf efiff;Dkfbg tyf kf08'lnlk ;Dkfbg;Fu ;Da4 kf7\o;fdu|L /flvPsf 5g\ . oL ;fdu|Laf6 ljBfyL{x¿ n]vg tyf ;Dkfbgsf ljljw kIfdf eflifs l;k cfh{g ug{ ;Ifd x'g] ck]Iff ul/Psf] 5 . </w:t>
      </w:r>
    </w:p>
    <w:p>
      <w:pPr>
        <w:pStyle w:val="Normal"/>
        <w:shd w:fill="FFFFFF" w:val="clear"/>
        <w:ind w:firstLine="72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@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;fwf/0f p2]Zo</w:t>
      </w:r>
    </w:p>
    <w:p>
      <w:pPr>
        <w:pStyle w:val="M5349024462834082691msobodytext"/>
        <w:shd w:fill="FFFFFF" w:val="clear"/>
        <w:spacing w:before="0" w:after="0"/>
        <w:ind w:firstLine="432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o; kf7of+zsf ;fwf/0f p2]Zox¿ o;k|sf/ 5g\ M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cleJolQmsf] kl/ro;lxt o;sf k|sf/ Pjd\ ljljw k|s[ltsf n]vg l;ksf] ljsf; u/fpg], 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cg'R5]bsf] ;}4flGts cjwf/0ffsf ;fy} ljljw :j¿ksf cg'R5]b /rgfsf] cEof;df ;xefuL u/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Jofjxfl/s÷k|zf;lgs n]vgsf] :j¿k tyf ljleGg k|s[ltsf n]vg snfsf] ;du| clej[l4df hf]8 lbg nu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sfg'gL÷a}+s tyf ljQLo sf/f]af/;DaGwL n]vgsf] 9fFrf tof/ ug{ ;Ifd t'No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/>
      </w:pPr>
      <w:r>
        <w:rPr>
          <w:rFonts w:cs="Preeti" w:ascii="Preeti" w:hAnsi="Preeti"/>
          <w:color w:val="000000"/>
          <w:sz w:val="30"/>
          <w:szCs w:val="48"/>
        </w:rPr>
        <w:t>efiff;Dkfbgsf ;}4flGts :j¿ksf] rrf{;lxt 5kfO z'l4lrXgsf] pkof]u </w:t>
      </w:r>
      <w:r>
        <w:rPr>
          <w:rStyle w:val="Appleconvertedspace"/>
          <w:rFonts w:cs="Preeti" w:ascii="Preeti" w:hAnsi="Preeti"/>
          <w:color w:val="000000"/>
          <w:sz w:val="30"/>
          <w:szCs w:val="48"/>
        </w:rPr>
        <w:t> </w:t>
      </w:r>
      <w:r>
        <w:rPr>
          <w:rFonts w:cs="Preeti" w:ascii="Preeti" w:hAnsi="Preeti"/>
          <w:color w:val="000000"/>
          <w:sz w:val="30"/>
          <w:szCs w:val="48"/>
        </w:rPr>
        <w:t>u/L kf08'lnlk ;Dkfbg Ifdtf clej[l4df hf]8 lbg ;Ifd agfpg] .</w:t>
        <w:br/>
        <w:br/>
        <w:t> </w:t>
        <w:br/>
        <w:br/>
      </w:r>
      <w:r>
        <w:rPr>
          <w:rFonts w:cs="Preeti" w:ascii="Preeti" w:hAnsi="Preeti"/>
          <w:b/>
          <w:bCs/>
          <w:color w:val="000000"/>
          <w:sz w:val="30"/>
          <w:szCs w:val="48"/>
        </w:rPr>
        <w:t>#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ljlzi6 p2]Zo tyf kf7\oljifo</w:t>
      </w:r>
    </w:p>
    <w:tbl>
      <w:tblPr>
        <w:tblW w:w="8298" w:type="dxa"/>
        <w:jc w:val="left"/>
        <w:tblInd w:w="17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98"/>
        <w:gridCol w:w="4500"/>
      </w:tblGrid>
      <w:tr>
        <w:trPr>
          <w:tblHeader w:val="true"/>
        </w:trPr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PsfOut ljlzi6 p2]Zo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kf7\oljifo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leJolQmsf] kl/ro lbO{ o;sf k|sf/ lrgfpg,</w:t>
            </w:r>
          </w:p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 / o;sf k|sf/x¿ at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PsfO !M cleJolQm -!^_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!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leJolQmsf] kl/ro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!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leJolQmsf k|sf/</w:t>
            </w:r>
          </w:p>
          <w:p>
            <w:pPr>
              <w:pStyle w:val="Normal"/>
              <w:numPr>
                <w:ilvl w:val="0"/>
                <w:numId w:val="9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df}lvs cleJolQm</w:t>
            </w:r>
          </w:p>
          <w:p>
            <w:pPr>
              <w:pStyle w:val="Normal"/>
              <w:numPr>
                <w:ilvl w:val="0"/>
                <w:numId w:val="9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br/>
              <w:br/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!=#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sf k|sf/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fdfGo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;flo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of]hgk/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fl1s÷af}l4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;h{gfTd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flxlTos / ;flxTo]t/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DkfbgfTds n]vg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g'R5]b n]vgsf] kl/ro lbO{ o;sf] ;+/rgf atfpg,</w:t>
            </w:r>
          </w:p>
          <w:p>
            <w:pPr>
              <w:pStyle w:val="Normal"/>
              <w:numPr>
                <w:ilvl w:val="0"/>
                <w:numId w:val="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ljw ljifodf cfwfl/t ljleGg k|sf/sf cg'R5]b n]vgsf 9fFrf tof/ 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PsfO @M cg'R5]b n]vg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-@@_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g'R5]bsf] kl/ro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g'R5]b n]vgsf] ;+/rgf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# cg'R5]b n]vg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@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cg'R5]bsf k|sf/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:t'k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Tdk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nª\sfl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tfls{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Zn]if0f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jg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j/0f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VofgfTds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sf] kl/ro lbg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sf ljleGg 9fFrf tof/ 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PsfO # M Jofjxfl/s n]vg -!$_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#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Jofjxfl/s n]vgsf] kl/ro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#=@ Jofjxfl/s n]vgsf 9fFr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r7L -sfof{noLo_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gj]bg -gful/stf, ;+:yf btf{_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"rg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1fkg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/l;b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kf{O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dGh'/Lgfd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g0f{o k'l:tsf n]vg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lQmut ljj/0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If]qsf ljleGg lnvtx¿sf] hfgsf/L lbg,</w:t>
            </w:r>
          </w:p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If]qsf nflu cfjZos ljleGg k|sf/sf lnvtx¿sf] gd'gf tof/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$ M k|zf;lgs n]vg-!^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n]v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go'lQmkq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#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l/kq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jjfx 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% hGd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^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d[To'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&amp;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of{no l6Kk0fL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*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;fOF;/f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(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gftf k|dfl0ft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kl/ro lbg,</w:t>
            </w:r>
          </w:p>
          <w:p>
            <w:pPr>
              <w:pStyle w:val="Normal"/>
              <w:numPr>
                <w:ilvl w:val="0"/>
                <w:numId w:val="1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9fFrf / k|sf/x¿ at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%M sfg'gL n]v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%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!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@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#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 k|sf/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td;'s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/flhgfd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b[li6aGws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+zjG8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s;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3/axfn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gfk§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/f/gfd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hfx]/L 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dnf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f]8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skq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sf] kl/ro lbg .</w:t>
            </w:r>
          </w:p>
          <w:p>
            <w:pPr>
              <w:pStyle w:val="Normal"/>
              <w:numPr>
                <w:ilvl w:val="0"/>
                <w:numId w:val="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;+:yf;Fu ;Da4 ljleGg k|sf/sf sfuhft÷ef}r/ tof/ ug{,</w:t>
            </w:r>
          </w:p>
          <w:p>
            <w:pPr>
              <w:pStyle w:val="Normal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eastAsia="Arial Unicode MS" w:cs="Arial" w:ascii="Preeti" w:hAnsi="Preeti"/>
                <w:color w:val="000000"/>
                <w:sz w:val="30"/>
                <w:szCs w:val="48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^M a}ª\s tyf ljQLo sf/f]af/;DaGwL n]v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!#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^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^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 n]vgsf]         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ef}r/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;]o/ vl/b kmf/fd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wtf]aGws td;'s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wtf] km'Ssfsf] gd'g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kl/ro lb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cfjZostf atfp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 k|sf/ atfp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sf cfwf/e"t kIf 7Do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&amp;M efiff ;Dkfb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@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cfjZost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#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 k|sf/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067" w:hanging="27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ifoj:t' ;Dkfbg</w:t>
            </w:r>
          </w:p>
          <w:p>
            <w:pPr>
              <w:pStyle w:val="Normal"/>
              <w:ind w:left="527" w:hanging="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$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sf cfwf/e"t kI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 ;Dkfbgsf] kl/ro lbg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 u/L ;Dkfbg ug{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åf/f kfl08'lnlk ;Dkfbg ug{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sf] clGtd ¿k -k|]; /]8L skL_ tof/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*M kf08'lnlksf] ;Dkfb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@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!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 ;Dkfb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@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#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sf] clGtd tof/L</w:t>
            </w:r>
          </w:p>
        </w:tc>
      </w:tr>
    </w:tbl>
    <w:p>
      <w:pPr>
        <w:pStyle w:val="Normal"/>
        <w:shd w:fill="FFFFFF" w:val="clear"/>
        <w:ind w:left="1782" w:hanging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i/>
          <w:iCs/>
          <w:color w:val="000000"/>
          <w:sz w:val="30"/>
          <w:szCs w:val="28"/>
        </w:rPr>
        <w:t>l6Kk0fL M</w:t>
      </w:r>
      <w:r>
        <w:rPr>
          <w:rStyle w:val="Appleconvertedspace"/>
          <w:rFonts w:cs="Preeti" w:ascii="Preeti" w:hAnsi="Preeti"/>
          <w:b/>
          <w:bCs/>
          <w:i/>
          <w:iCs/>
          <w:color w:val="000000"/>
          <w:sz w:val="30"/>
          <w:szCs w:val="28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8"/>
        </w:rPr>
        <w:t>sf]i7 leqsf cª\sn] k|To]s PsfOnfO{ lbOPsf] cg'dflgt 306L hgfpg]5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$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lzIf0f k|ljlw</w:t>
      </w:r>
    </w:p>
    <w:p>
      <w:pPr>
        <w:pStyle w:val="M5349024462834082691msobodytextindent2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>k|To]s PsfOdf cfjZostf cg';f/ ;fwf/0f / ljlzi6 ljlwsf] pkof]udf NofOg]5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$=! ;fwf/0f lzIf0f k|ljlw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</w:t>
      </w:r>
    </w:p>
    <w:p>
      <w:pPr>
        <w:pStyle w:val="M5349024462834082691msobodytext3"/>
        <w:shd w:fill="FFFFFF" w:val="clear"/>
        <w:spacing w:before="0" w:after="0"/>
        <w:rPr/>
      </w:pPr>
      <w:r>
        <w:rPr>
          <w:rFonts w:cs="Preeti" w:ascii="Preeti" w:hAnsi="Preeti"/>
          <w:color w:val="000000"/>
          <w:sz w:val="30"/>
          <w:szCs w:val="48"/>
        </w:rPr>
        <w:t>      </w:t>
      </w:r>
      <w:r>
        <w:rPr>
          <w:rStyle w:val="Appleconvertedspace"/>
          <w:rFonts w:cs="Preeti" w:ascii="Preeti" w:hAnsi="Preeti"/>
          <w:color w:val="000000"/>
          <w:sz w:val="30"/>
          <w:szCs w:val="48"/>
        </w:rPr>
        <w:t> </w:t>
      </w:r>
      <w:r>
        <w:rPr>
          <w:rFonts w:cs="Preeti" w:ascii="Preeti" w:hAnsi="Preeti"/>
          <w:color w:val="000000"/>
          <w:sz w:val="30"/>
          <w:szCs w:val="48"/>
        </w:rPr>
        <w:t>PsfOsf] k|s[ltcg';f/ kf7\ok':ts, ;Gbe{ k':ts, kf7kq, tlfnsf / cf/]vx¿sf] pkof]u u/L JofVofg, 5nkmn, k|Zgf]Q/ ljlw / k|:t'tLsx/0fsf] pkof]u ul/g]5 .</w:t>
      </w:r>
    </w:p>
    <w:p>
      <w:pPr>
        <w:pStyle w:val="Normal"/>
        <w:shd w:fill="FFFFFF" w:val="clear"/>
        <w:rPr>
          <w:rFonts w:ascii="Preeti" w:hAnsi="Preeti" w:cs="Preeti"/>
          <w:b/>
          <w:b/>
          <w:bCs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48"/>
        </w:rPr>
        <w:t>$=@ ljlzi6 lzIf0f k|ljlw</w:t>
      </w:r>
    </w:p>
    <w:tbl>
      <w:tblPr>
        <w:tblW w:w="8093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95"/>
      </w:tblGrid>
      <w:tr>
        <w:trPr/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PsfO</w:t>
            </w:r>
          </w:p>
        </w:tc>
        <w:tc>
          <w:tcPr>
            <w:tcW w:w="7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sfo{snfk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!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cleJolQmsf ljleGg k|sf/x¿sf] lzIfsn] ;}4flGts hfgsf/L u/fpg] / o;;Fu ;Da4 lnlvt cleJolQmsf JolQmut ljleGg 9fFrfsf ?kdf tof/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@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cg'R5]bsf] ;}4flGts kl/ro lbO{ ljleGg ljifoIf]q;Fu ;DalGwt cg'R5]bsf gd'gf 9fFrf tof/ u/L sIffdf k|:t't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#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Jofjxfl/s n]vg / o;sf dxŒjsf af/]df lzIfsn] sIffdf hfgsf/L u/fpg] .</w:t>
            </w:r>
          </w:p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Jofjxfl/s n]vg;Fu ;DalGwt ljleGg k|sf/sf sfof{noLo / k|zf;lgs lr7L n]Vg nufO{ sIffdf k|:t't ug{ nufpg] .</w:t>
            </w:r>
          </w:p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ljleGg 9fFrfsf lan ekf{O{, dGh'/Lgfdf, dfOGo'6 / JolQmut ljj/0f tof/ u/L sIffdf k|:t't ug{ nufpg] / lzIfsn] cfjZos k[i7kf]if0f lb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$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ind w:left="72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k|zf;lgs n]vg;Fu ;DalGwt lgwf{l/t ljleGg 9fFrfsf gd'gf tof/ kf/L ljBfyL{nfO{ cfjZos hfgsf/L u/fpg],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ljBfyL{nfO{ k|zf;lgs n]vgsf ljleGg 9fFrf n]Vg nufO{ sIffdf k|:t't ug{ nufpg] / cfjZos k[i7kf]if0f k|bfg ug{], 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%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ind w:left="72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</w:p>
          <w:p>
            <w:pPr>
              <w:pStyle w:val="M5349024462834082691msobodytextindent2"/>
              <w:spacing w:before="0" w:after="0"/>
              <w:ind w:left="720" w:hanging="0"/>
              <w:rPr/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d"xut jf JolQmut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 ¿kdf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sfg'gL n]vgsf ljleGg 9fFrf tof/ ug{ nufO{ k/:k/df 5nkmn u/fpg] / cGTodf ;'emfj lb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^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a}ª\s tyf ljQLo sf/f]af/ n]vgaf/] lgwf{l/t lsl;dsf 9fFrfx¿ tof/ ug{ nufpg]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ª\sng ul/Psf 9fFrfsf] cWoog u/L gd'gf agfpg] / sIffdf k|:t't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&amp;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Dkfbgsf] cfjZostf k|of]hgaf/] lzIfsn] sIffdf ;}4flGts cjwf/0ff k|:t't ug{] ,</w:t>
            </w:r>
          </w:p>
          <w:p>
            <w:pPr>
              <w:pStyle w:val="Normal"/>
              <w:numPr>
                <w:ilvl w:val="0"/>
                <w:numId w:val="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efiff;Dkfbgsf lglDt Psn / ;d"xut ¿kdf ;DkfbgLo ;fdu|Lx¿ pknAw u/fO{ ;Dkfbg sfo{df ;+nUg u/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*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kf08'lnlksf] ;Dkfbg / o;sf k|fljlws kIfsf] ;}4flGts hfgsf/L lbO{ s'g} klg ljifodf gd'gf kf08'lnlk tof/ ug{ nufpg]</w:t>
            </w:r>
          </w:p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tof/ ul/Psf] kf08'lnlkdf 5kfOz'l4sf lrXgsf] k|of]u u/L clGtd ;Dkfbg -k|]; /]8L skL_ tof/ ug{ nufpg] .</w:t>
            </w:r>
          </w:p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lzIfsn] k|To]s ljBfyL{n] tof/ u/]sf kf08'lnlkaf/] l6Kk0fL u/L ;'emfj / k[i7kf]if0f lbg] .</w:t>
            </w:r>
          </w:p>
        </w:tc>
      </w:tr>
    </w:tbl>
    <w:p>
      <w:pPr>
        <w:pStyle w:val="M5349024462834082691msobodytextindent2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>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%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d"Nofª\sg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</w:t>
      </w:r>
    </w:p>
    <w:p>
      <w:pPr>
        <w:pStyle w:val="M5349024462834082691msobodytextindent3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 xml:space="preserve">o; kf7\of+zsf] clGtd d"Nofª\sg lq=lj= k/LIff k|0ffnLcg';f/ aflif{s k/LIffåf/f ul/g]5 . cWofkgsf] cjlwleq sIff sfo{snfksf ¿kdf kf7\oj:t'sf] k|s[ltcg';f/ ;d"xsfo{, df}lvs tyf lnlvt k|:t'ltåf/f ljBfyL{x¿sf] d"NofÍg ug{ ;lsg]5 . </w:t>
      </w:r>
    </w:p>
    <w:p>
      <w:pPr>
        <w:pStyle w:val="Normal"/>
        <w:shd w:fill="FFFFFF" w:val="clear"/>
        <w:rPr>
          <w:rFonts w:ascii="Preeti" w:hAnsi="Preeti" w:cs="Preeti"/>
          <w:i/>
          <w:i/>
          <w:iCs/>
          <w:color w:val="000000"/>
          <w:sz w:val="30"/>
          <w:szCs w:val="48"/>
        </w:rPr>
      </w:pPr>
      <w:r>
        <w:rPr>
          <w:rFonts w:cs="Preeti" w:ascii="Preeti" w:hAnsi="Preeti"/>
          <w:i/>
          <w:iCs/>
          <w:color w:val="000000"/>
          <w:sz w:val="30"/>
          <w:szCs w:val="48"/>
        </w:rPr>
        <w:t>jflif{s k/LIffdf ;f]lwg] k|Zgsf] k|s[lt, k|Zg9fFrf / To;sf] cª\sef/ lgDgfg';f/ x'g]5–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397"/>
        <w:gridCol w:w="3083"/>
        <w:gridCol w:w="1798"/>
      </w:tblGrid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qm=;+=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/LIffsf] lsl;d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Zgsf] lsl;d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ª\s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;}4flGts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j:t'ut k|Zg -!^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ljifout k|Z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;+lIfKt k|Zg -*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%_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nfdf] k|Zg -@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@_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^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Arial Unicode MS" w:ascii="Preeti" w:hAnsi="Preeti"/>
                <w:color w:val="000000"/>
                <w:sz w:val="30"/>
              </w:rPr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$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Preeti" w:hAnsi="Preeti"/>
                <w:color w:val="000000"/>
                <w:sz w:val="30"/>
              </w:rPr>
              <w:t>@$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of]ufTds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fGtl/s !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afXo !)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)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hDdf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))</w:t>
            </w:r>
          </w:p>
        </w:tc>
      </w:tr>
    </w:tbl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0"/>
        </w:rPr>
        <w:t>k|of]ufTds sfo{sf cfwf/x¿</w:t>
      </w:r>
    </w:p>
    <w:p>
      <w:pPr>
        <w:pStyle w:val="Normal"/>
        <w:shd w:fill="FFFFFF" w:val="clear"/>
        <w:ind w:firstLine="72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0"/>
        </w:rPr>
        <w:t>      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z}lIfs ;qsf cGtdf ljBfyL{x¿n] afXo k/LIf0fsf lglDt k|of]ufTds sfo{ tf]lsPsf] 9fFrfdf tof/ u/L ljefu÷SofDk;df a'emfpg' kg{]5 M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       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28"/>
        </w:rPr>
        <w:t>tn lbOPsf] 9fFrfleq /xL kf7\of+zdf lgwf{l/t PsfO @–* sf ;a} pkzLif{sx¿sf] kl/ro / ltgsf] gd'gf -sDtLdf @%–#) k[i7sf]_ 6ª\sg u/L sIfflzIfssf] lgb{]zgdf /xL cWoogkq tof/ ug{]5g\ . ljBfyL{åf/f tof/ ul/Psf] cWoogkqsf] z}lIfs ;qsf cGtdf ;DalGwt ljefusf b'O{hgf jl/i7 k|fWofksx¿af6 d"Nofª\sg u/fO{ To;sf] k|fKtfª\s / cWoogkq uf]Ko l;naGbL u/L lq=lj= k/LIff lgoGq0f sfof{no, aNv'df lgwf{l/t ;dodf k7fpg'kg{]5 .</w:t>
      </w:r>
      <w:r>
        <w:br w:type="page"/>
      </w:r>
    </w:p>
    <w:p>
      <w:pPr>
        <w:pStyle w:val="Normal"/>
        <w:shd w:fill="FFFFFF" w:val="clear"/>
        <w:jc w:val="cente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0"/>
        </w:rPr>
        <w:t>cWoogkqsf] 9fFrf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  <w:t>cWofo Ps M cWoogkqsf] kl/ro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zLif{s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k|of]hg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sf] k[i7e"ld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p2]Zo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sf] cfwf/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b/>
          <w:bCs/>
          <w:color w:val="000000"/>
          <w:sz w:val="30"/>
          <w:szCs w:val="28"/>
        </w:rPr>
        <w:t>cWofo b'O{ M ljifoj:t'sf] ljZn]if0f</w:t>
      </w:r>
    </w:p>
    <w:p>
      <w:pPr>
        <w:pStyle w:val="Normal"/>
        <w:numPr>
          <w:ilvl w:val="0"/>
          <w:numId w:val="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ljifoj:t'sf] kl/ro</w:t>
      </w:r>
    </w:p>
    <w:p>
      <w:pPr>
        <w:pStyle w:val="Normal"/>
        <w:numPr>
          <w:ilvl w:val="0"/>
          <w:numId w:val="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ljifoj:t'sf] gd'gf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b/>
          <w:bCs/>
          <w:color w:val="000000"/>
          <w:sz w:val="30"/>
          <w:szCs w:val="28"/>
        </w:rPr>
        <w:t>cWofo ltg M lgisif{÷;f/f+z / ;'emfa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^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l;kmfl/; ul/Psf kf7\ok':ts tyf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;Gbe{;"rL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color w:val="000000"/>
          <w:sz w:val="30"/>
          <w:szCs w:val="30"/>
          <w:shd w:fill="FFFFFF" w:val="clear"/>
        </w:rPr>
        <w:t>clwsf/L, rGb|sfGt -@)$&amp;_,</w:t>
      </w:r>
      <w:r>
        <w:rPr>
          <w:rStyle w:val="Appleconvertedspace"/>
          <w:rFonts w:cs="Preeti" w:ascii="Preeti" w:hAnsi="Preeti"/>
          <w:color w:val="000000"/>
          <w:sz w:val="30"/>
          <w:szCs w:val="30"/>
          <w:shd w:fill="FFFFFF" w:val="clear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  <w:shd w:fill="FFFFFF" w:val="clear"/>
        </w:rPr>
        <w:t>n]vg tyf ljj]r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  <w:shd w:fill="FFFFFF" w:val="clear"/>
        </w:rPr>
        <w:t> </w:t>
      </w:r>
      <w:r>
        <w:rPr>
          <w:rFonts w:cs="Preeti" w:ascii="Preeti" w:hAnsi="Preeti"/>
          <w:color w:val="000000"/>
          <w:sz w:val="30"/>
          <w:szCs w:val="30"/>
          <w:shd w:fill="FFFFFF" w:val="clear"/>
        </w:rPr>
        <w:t>uf]/vf M lxd ;f]Ndf ;flxTo ;ª\3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v8\sf, kljqaxfb'/ -@)&amp;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sfg'gL lnvtsf] ;}4flGts / Jofjxfl/s hfgsf/L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vgfn, &gt;L/fd -@)&amp;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lj1fkg, hg;Dks{ / ldl8ofsf d'2fx¿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vlgof, a'4/fh / cGo -@)&amp;@_, </w:t>
      </w:r>
      <w:r>
        <w:rPr>
          <w:rFonts w:cs="Preeti" w:ascii="Preeti" w:hAnsi="Preeti"/>
          <w:i/>
          <w:color w:val="000000"/>
          <w:sz w:val="30"/>
          <w:szCs w:val="25"/>
        </w:rPr>
        <w:t>:gfts clgjfo{ g]kfnL</w:t>
      </w:r>
      <w:r>
        <w:rPr>
          <w:rFonts w:cs="Preeti" w:ascii="Preeti" w:hAnsi="Preeti"/>
          <w:color w:val="000000"/>
          <w:sz w:val="30"/>
          <w:szCs w:val="25"/>
        </w:rPr>
        <w:t>, sf7df8f}+ M h'lk6/ k|sfzs tyf ljt/s .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vlgof, a'4/fh / clwsf/L /fd s'df/ -@)&amp;%_, </w:t>
      </w:r>
      <w:r>
        <w:rPr>
          <w:rFonts w:cs="Preeti" w:ascii="Preeti" w:hAnsi="Preeti"/>
          <w:i/>
          <w:color w:val="000000"/>
          <w:sz w:val="30"/>
          <w:szCs w:val="25"/>
        </w:rPr>
        <w:t>Jofjxfl/s n]vg tyf ;Dkfbg snf</w:t>
      </w:r>
      <w:r>
        <w:rPr>
          <w:rFonts w:cs="Preeti" w:ascii="Preeti" w:hAnsi="Preeti"/>
          <w:color w:val="000000"/>
          <w:sz w:val="30"/>
          <w:szCs w:val="25"/>
        </w:rPr>
        <w:t>, sf7df8f}+ M h'lk6/ k|sfzs tyf ljt/s .</w:t>
      </w:r>
    </w:p>
    <w:p>
      <w:pPr>
        <w:pStyle w:val="Normal"/>
        <w:shd w:fill="FFFFFF" w:val="clear"/>
        <w:ind w:left="720" w:hanging="720"/>
        <w:rPr>
          <w:rStyle w:val="Appleconvertedspace"/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25"/>
        </w:rPr>
      </w:r>
    </w:p>
    <w:p>
      <w:pPr>
        <w:pStyle w:val="Normal"/>
        <w:shd w:fill="FFFFFF" w:val="clear"/>
        <w:ind w:left="720" w:hanging="72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0"/>
        </w:rPr>
        <w:t>uf}td, b]jLk|;fb / cfrfo{, j|t/fh -@)^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ljz]if g]kfnL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br/>
        <w:t>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uf}td, b]jLk|;fb, e08f/L, kf/;dl0f / cf]emf, /fdgfy -@)&amp;@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:gfts g]kfnL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Gof}kfg], g]qk|;fb / ltdlN;gf, lzj k|;fb, -@)&amp;%_, </w:t>
      </w:r>
      <w:r>
        <w:rPr>
          <w:rFonts w:cs="Preeti" w:ascii="Preeti" w:hAnsi="Preeti"/>
          <w:i/>
          <w:color w:val="000000"/>
          <w:sz w:val="30"/>
          <w:szCs w:val="25"/>
        </w:rPr>
        <w:t>Jofjxfl/s n]vg tyf ;Dkfbg</w:t>
      </w:r>
      <w:r>
        <w:rPr>
          <w:rFonts w:cs="Preeti" w:ascii="Preeti" w:hAnsi="Preeti"/>
          <w:color w:val="000000"/>
          <w:sz w:val="30"/>
          <w:szCs w:val="25"/>
        </w:rPr>
        <w:t>, sf7df8f}+ M lkgfsn klAns];g, k|f ln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e08f/L, kf/;dl0f -@)&amp;$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k|fl1s n]vg tyf ;Dkfb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e08f/L, kf/;dl0f 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-@)&amp;%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Jofjxfl/s n]vg tyf ;Dkfb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&gt;]i7, 1fOGb|axfb'/ -@)&amp;#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sfg'gL lnvtsf d:of}bf Pjd\ Jofj;flos cfrf/ gLlt / sfg'gL l;k</w:t>
      </w:r>
      <w:r>
        <w:rPr>
          <w:rFonts w:cs="Preeti" w:ascii="Preeti" w:hAnsi="Preeti"/>
          <w:color w:val="000000"/>
          <w:sz w:val="30"/>
          <w:szCs w:val="30"/>
        </w:rPr>
        <w:t>, sf7df8f}F M k}/jL k|sfzg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;'j]bL, nfnfgfy -@)^(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g]kfnL af]w / /rgflzNk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+ M ljBfyL{ k':ts e08f/ .</w:t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reeti">
    <w:charset w:val="00"/>
    <w:family w:val="auto"/>
    <w:pitch w:val="variable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5349024462834082691msobodytext">
    <w:name w:val="m_-5349024462834082691mso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2">
    <w:name w:val="m_-5349024462834082691msobodytex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indent2">
    <w:name w:val="m_-5349024462834082691msobodytextinden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3">
    <w:name w:val="m_-5349024462834082691msobodytex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indent3">
    <w:name w:val="m_-5349024462834082691mso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52:00Z</dcterms:created>
  <dc:creator>Jee</dc:creator>
  <dc:description/>
  <cp:keywords/>
  <dc:language>en-US</dc:language>
  <cp:lastModifiedBy>Corporate Edition</cp:lastModifiedBy>
  <cp:lastPrinted>2018-06-07T13:36:00Z</cp:lastPrinted>
  <dcterms:modified xsi:type="dcterms:W3CDTF">2018-06-21T04:59:00Z</dcterms:modified>
  <cp:revision>4</cp:revision>
  <dc:subject/>
  <dc:title/>
</cp:coreProperties>
</file>