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spacing w:lineRule="auto" w:line="244" w:before="20" w:after="0"/>
        <w:jc w:val="both"/>
        <w:rPr>
          <w:rFonts w:ascii="Preeti" w:hAnsi="Preeti" w:cs="Preeti"/>
          <w:color w:val="FF0000"/>
          <w:sz w:val="32"/>
          <w:szCs w:val="32"/>
        </w:rPr>
      </w:pPr>
      <w:r>
        <w:rPr>
          <w:rFonts w:cs="Preeti" w:ascii="Preeti" w:hAnsi="Preeti"/>
          <w:bCs/>
          <w:sz w:val="32"/>
          <w:szCs w:val="32"/>
        </w:rPr>
        <w:t>kf7\of+z zLif{s</w:t>
      </w:r>
      <w:r>
        <w:rPr>
          <w:rFonts w:cs="Preeti" w:ascii="Preeti" w:hAnsi="Preeti"/>
          <w:b/>
          <w:bCs/>
          <w:sz w:val="32"/>
          <w:szCs w:val="32"/>
        </w:rPr>
        <w:t xml:space="preserve"> M g]kfnL efifflzIf0f</w:t>
        <w:tab/>
        <w:tab/>
        <w:tab/>
        <w:t xml:space="preserve">      </w:t>
        <w:tab/>
        <w:tab/>
        <w:tab/>
      </w:r>
      <w:r>
        <w:rPr>
          <w:rFonts w:cs="Preeti" w:ascii="Preeti" w:hAnsi="Preeti"/>
          <w:sz w:val="32"/>
          <w:szCs w:val="32"/>
        </w:rPr>
        <w:t>k"0ff{Í M !))</w:t>
        <w:tab/>
      </w:r>
    </w:p>
    <w:p>
      <w:pPr>
        <w:pStyle w:val="Normal"/>
        <w:shd w:fill="CCCCCC" w:val="clear"/>
        <w:spacing w:lineRule="auto" w:line="244" w:before="20" w:after="0"/>
        <w:rPr/>
      </w:pPr>
      <w:r>
        <w:rPr>
          <w:rFonts w:cs="Preeti" w:ascii="Preeti" w:hAnsi="Preeti"/>
          <w:sz w:val="32"/>
          <w:szCs w:val="32"/>
        </w:rPr>
        <w:t xml:space="preserve">kf7\of+z ;+Vof M g]kf=lz= d]h/ $#@ </w:t>
        <w:tab/>
        <w:tab/>
        <w:tab/>
        <w:t xml:space="preserve"> </w:t>
        <w:tab/>
        <w:tab/>
        <w:tab/>
        <w:t xml:space="preserve">pQL0ff{Í M #%= </w:t>
      </w:r>
    </w:p>
    <w:p>
      <w:pPr>
        <w:pStyle w:val="Normal"/>
        <w:shd w:fill="CCCCCC" w:val="clear"/>
        <w:spacing w:lineRule="auto" w:line="244" w:before="2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f7\of+z k|s[lt M ;}4flGts</w:t>
        <w:tab/>
        <w:tab/>
        <w:tab/>
        <w:tab/>
        <w:t xml:space="preserve">      </w:t>
        <w:tab/>
        <w:tab/>
        <w:tab/>
        <w:tab/>
        <w:t xml:space="preserve">kf73G6L M ^ </w:t>
      </w:r>
    </w:p>
    <w:p>
      <w:pPr>
        <w:pStyle w:val="Normal"/>
        <w:shd w:fill="CCCCCC" w:val="clear"/>
        <w:spacing w:lineRule="auto" w:line="244" w:before="2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txM rf/ a;{] la=P8=</w:t>
        <w:tab/>
        <w:tab/>
        <w:tab/>
        <w:tab/>
        <w:tab/>
        <w:t xml:space="preserve">      </w:t>
        <w:tab/>
        <w:tab/>
        <w:tab/>
        <w:tab/>
        <w:t>hDdf kf73G6L M !%)</w:t>
      </w:r>
    </w:p>
    <w:p>
      <w:pPr>
        <w:pStyle w:val="Normal"/>
        <w:shd w:fill="CCCCCC" w:val="clear"/>
        <w:spacing w:lineRule="auto" w:line="244" w:before="2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24560</wp:posOffset>
                </wp:positionH>
                <wp:positionV relativeFrom="paragraph">
                  <wp:posOffset>234950</wp:posOffset>
                </wp:positionV>
                <wp:extent cx="71170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2.8pt;margin-top:18.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reeti" w:ascii="Preeti" w:hAnsi="Preeti"/>
          <w:sz w:val="32"/>
          <w:szCs w:val="32"/>
        </w:rPr>
        <w:t>jif{M t];|f]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Preeti" w:hAnsi="Preeti"/>
          <w:sz w:val="28"/>
          <w:szCs w:val="28"/>
        </w:rPr>
        <w:t>k|ltkf73G6L M %% ldg]6</w:t>
      </w:r>
      <w:r>
        <w:rPr>
          <w:rFonts w:cs="Preeti" w:ascii="Preeti" w:hAnsi="Preeti"/>
          <w:sz w:val="32"/>
          <w:szCs w:val="32"/>
        </w:rPr>
        <w:tab/>
        <w:tab/>
        <w:tab/>
        <w:tab/>
        <w:t xml:space="preserve"> </w:t>
        <w:tab/>
      </w:r>
    </w:p>
    <w:p>
      <w:pPr>
        <w:pStyle w:val="Normal"/>
        <w:spacing w:lineRule="auto" w:line="244" w:before="20" w:after="0"/>
        <w:rPr>
          <w:rFonts w:ascii="Preeti" w:hAnsi="Preeti" w:cs="Preeti"/>
          <w:b/>
          <w:b/>
          <w:bCs/>
          <w:color w:val="FF0000"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!= </w:t>
        <w:tab/>
        <w:t>kf7of+z kl/ro</w:t>
      </w:r>
    </w:p>
    <w:p>
      <w:pPr>
        <w:pStyle w:val="Normal"/>
        <w:spacing w:lineRule="auto" w:line="244" w:before="20" w:after="0"/>
        <w:ind w:firstLine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of] kf7of+z lzIffzf:qdf rf/ a;]{ la=P8= sfo{qmdcGtu{t g]kfnL ljifodf ljlzi6Ls/0f ug{ rfxg] lzIffyL{x¿sf nflu tof/ kfl/Psf] xf] . o;df efifflzIf0fsf l;4fGt / g]kfnL lzIf0fsf ljljw :j¿k, ljljw efiffsnf l;k lzIf0f k|ljlw, zAbfy{, jfSo/rgf, j0f{ljGof;, Jofs/0f lzIf0f, ;xof]uL ;fdu|L, of]hgf / d"Nofª\sg tyf g]kfnL efiff lzIf0fsf ;fdlos ;Gbe{x¿ ;dfj]z ul/Psf] 5 . oL kf7\o;fdu|Laf6 dfWolds tx -sIff ( / !)_ df g]kfnL efiff lzIf0f ubf{ cfjZos kg{] ljljw l;ksf] ljsf; u/fpg] b[li6sf]0f /flvPsf] 5 . </w:t>
      </w:r>
    </w:p>
    <w:p>
      <w:pPr>
        <w:pStyle w:val="Normal"/>
        <w:spacing w:lineRule="auto" w:line="244" w:before="20" w:after="0"/>
        <w:ind w:firstLine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244" w:before="2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@= </w:t>
        <w:tab/>
        <w:t xml:space="preserve">;fwf/0f p2]Zo </w:t>
      </w:r>
    </w:p>
    <w:p>
      <w:pPr>
        <w:pStyle w:val="TextBody"/>
        <w:spacing w:lineRule="auto" w:line="244" w:before="20" w:after="0"/>
        <w:ind w:firstLine="432"/>
        <w:rPr>
          <w:sz w:val="32"/>
          <w:szCs w:val="32"/>
        </w:rPr>
      </w:pPr>
      <w:r>
        <w:rPr>
          <w:sz w:val="32"/>
          <w:szCs w:val="32"/>
        </w:rPr>
        <w:t>o; kf7of+zsf ;fwf/0f p2]Zox¿ o;k|sf/ 5g\ M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efifflzIf0fsf ;fdfGo l;4fGtl;t kl/lrt u/fpg,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g]kfnL efifflzIf0fsf ;d:ofx¿ / ltgsf ;dfwfgsf pkfox¿ kQf nufpg,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jljw ;Gbe{df g]kfnL efiffsf] e"ldsf;DaGwL hfgsf/L lbg, 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;'gfO, af]nfO, k9fO / n]vfO l;ksf ;fy} zAbfy{, j0f{ljGof;, jfSo/rgf, lzIf0fsf ljljw ljlw Pjd\ k|ljlwsf] kl/ro lbg, 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of]hgsf cfwf/df ljleGg of]hgflgdf{0f u/L sIffsf]7fdf k|of]u ug{ ;Ifd t'Nofpg,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g]kfnL efiff lzIf0fdf k|of]u x'g] lzIf0f ;fdu|Lx¿sf] ;ª\sng, lgdf{0f / k|of]u ug{ ;Sg] sf}zn clej[l4 ug{,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eflifs d"NofÍgsf ljljw l;4fGtx¿sf] pkof]u ub{} d"Nofª\sg ug{ ;Ifd t'Nofpg, 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jlzi6Ls/0f tflnsflgdf{0f u/L k|of]hgcg'¿k k|Zglgdf{0f ug]{ l;ksf] ljsf; ug{, 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eflifs ljwf lzIf0fdf k|of]hg / k|lqmof pNn]v ug{ ;Ifd t'Nofpg /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864" w:leader="none"/>
        </w:tabs>
        <w:spacing w:lineRule="auto" w:line="244" w:before="20" w:after="0"/>
        <w:ind w:left="864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efiff lzIf0fsf ljljw ;fdlos ;Gbe{x¿l;t g]kfnL lzIf0fsf] ;DaGw b]vfpg ;Ifd agfpg, </w:t>
      </w:r>
    </w:p>
    <w:p>
      <w:pPr>
        <w:pStyle w:val="Normal"/>
        <w:spacing w:lineRule="auto" w:line="244" w:before="20" w:after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lineRule="auto" w:line="244" w:before="20" w:after="0"/>
        <w:jc w:val="both"/>
        <w:rPr/>
      </w:pPr>
      <w:r>
        <w:rPr/>
        <w:t xml:space="preserve">#= </w:t>
        <w:tab/>
        <w:t>ljlzi6 p2]Zo tyf kf7\olaifo</w:t>
      </w:r>
    </w:p>
    <w:tbl>
      <w:tblPr>
        <w:tblW w:w="8298" w:type="dxa"/>
        <w:jc w:val="left"/>
        <w:tblInd w:w="22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98"/>
        <w:gridCol w:w="4500"/>
      </w:tblGrid>
      <w:tr>
        <w:trPr>
          <w:tblHeader w:val="true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0" w:after="0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sfOut ljlzi6 p2]Z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10" w:after="0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kf7\oljifo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L efiff lzIf0fsf] kl/ro lb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fiff lzIf0fsf ;fdfGo l;4fGtx¿ atfp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L efiff lzIf0fsf] cfjZostf klxNo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L efiff lzIf0fsf ;d:of klxrfg u/L tL ;d:ofsf] ;dfwfg ug{] pkfo kQf nufpg .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sfO !M g]kfnL efiff lzIf0f;DaGwL kl/ro -*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=! </w:t>
              <w:tab/>
              <w:t>efiff lzIf0fsf] ;fdfGo kl/ro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=@</w:t>
              <w:tab/>
              <w:t>efiff lzIf0fsf ;fdfGo l;4fGtx¿</w:t>
              <w:tab/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=#</w:t>
              <w:tab/>
              <w:t>g]kfnL efiff lzIf0fsf] cfjZost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=$ </w:t>
              <w:tab/>
              <w:t>g]kfnL efiff lzIf0fsf ;d:of / ;dfwfgsf pkfo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klxnf] efiff ÷ dt[efiff / bf];|f] efiffsf ;Gbe{df g]kfnL efiff lzIf0fsf] e"ldsf klxrfg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klxnf] efiff / bf];|f] efiff l;sfOdf kfOg] k|d'v leGgtf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ljifo / dfWodsf ¿kdf klxnf] efiffsf] pkof]u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klxnf], bf];|f] / ljb]zL efiffsf ¿kdf g]kfnL lzIf0f ug{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/sf/L sfdsfhsf] efiffsf ¿kdf g]kfnL lzIf0f ug{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w w:val="95"/>
                <w:sz w:val="30"/>
                <w:szCs w:val="30"/>
              </w:rPr>
            </w:pPr>
            <w:r>
              <w:rPr>
                <w:w w:val="95"/>
                <w:sz w:val="30"/>
                <w:szCs w:val="30"/>
              </w:rPr>
              <w:t>PsfO @M ljljw ;Gbe{df g]kfnL efiff lzIf0f -!)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@=! </w:t>
              <w:tab/>
              <w:t>klxnf] efiff ÷dft[efiff l;sfOsf] :j¿k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@=@ </w:t>
              <w:tab/>
              <w:t>bf];|f] efiff l;sfOsf] :j¿k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@=#</w:t>
              <w:tab/>
              <w:t>klxnf] efiff / bf];|f] efiff l;sfOdf leGgtf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@=$ </w:t>
              <w:tab/>
              <w:t xml:space="preserve">ljifo / dfWodsf ¿kdf klxnf] efiffsf] pkof]u 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@=% </w:t>
              <w:tab/>
              <w:t>klxnf] efiffsf ¿kdf g]kfnL lzIf0f</w:t>
              <w:tab/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@=^ </w:t>
              <w:tab/>
              <w:t>bf];|f] efiffsf ¿kdf g]kfnL lzIf0f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@=^ </w:t>
              <w:tab/>
              <w:t xml:space="preserve">låeflifs tyf ax'eflifs kl/j]zdf g]kfnL lzIf0f 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@=* </w:t>
              <w:tab/>
              <w:t>;/sf/L sfdsfhsf] efiffsf ¿kdf g]kfnL     lzIf0f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ljwf lzIf0fsf] cfjZostf cf}+No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dfWolds txsf] g]kfnL efiffkf7\oqmddf lgwf{/0f ul/Psf ljleGg ljwf lzIf0fsf ;fdfGo / ljlzi6 k|of]hg cfsng ug{ /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pQm ljwf lzIf0fsf ;fdfGo / ljlzi6 k|lqmofx¿ pNn]v ug{ 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sfO # M eflifs ljwf lzIf0fsf] k|of]hg / k|lqmof -!@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! ljBfno txdf ljwf lzIf0fsf] cfjZost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@ </w:t>
              <w:tab/>
              <w:t xml:space="preserve">dfWolds txsf] efiff kf7\oqmddf ;dflji6 ljwfx¿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@=! sy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@=@ sljt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@=# lgaGw÷k|aGw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@=$ ¿ks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-s_ ;+jfb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-v_ ljjfb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-u_ dgf]jfb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-3_ Psfª\sL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-ª_ jSt[t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#=@=% hLjgL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#=@=^ lr7L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@=&amp; b}lgsL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152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@=* efifftŒj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 xml:space="preserve">-s_ j0f{ljGof;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 xml:space="preserve">-v_ n]VolrXg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584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-u_ Jofs/0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ab/>
              <w:t xml:space="preserve">   -3_ zAbe08f/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#=# </w:t>
              <w:tab/>
              <w:t>dfWolds txdf ljwf lzIf0fsf] k|of]hg / k|lqmof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;'gfO lzIf0fsf] cfjZostf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;'gfOsf k|sf/sf af/]df rrf{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'gfO lzIf0fsf sfo{snfksf] j0f{g ug{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'gfO;DaGwL sdhf]/Lsf sf/0f kQf nufO{ ltgsf] lg/fs/0f ug{ 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PsfO $ M ;'gfO lzIf0f                  -&amp;_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$=!  </w:t>
              <w:tab/>
              <w:t>dfWolds txdf ;'gfO lzIf0fsf] cfjZostf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$=@  </w:t>
              <w:tab/>
              <w:t>;'gfOsf k|sf/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$=#  </w:t>
              <w:tab/>
              <w:t>;'gfO lzIf0fsf sfo{snfk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$=$ </w:t>
              <w:tab/>
              <w:t>;'gfO tyf &gt;'ltaf]w;DaGwL sdhf]/Lsf      sf/0f / lg/fs/0fsf pkfo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/>
            </w:pPr>
            <w:r>
              <w:rPr>
                <w:rFonts w:cs="Preeti" w:ascii="Preeti" w:hAnsi="Preeti"/>
                <w:sz w:val="30"/>
                <w:szCs w:val="32"/>
              </w:rPr>
              <w:t>dfWolds txdf af]nfO lzIf0fsf] dxTj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af]nfO lzIf0fsf k|d'v sfo{snfkx¿sf] j0f{g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af]nfOdf sdhf]/ x'g] sf/0f klxrfg u/L ltgsf] lg/fs/0f ug{] pkfo atfpg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w w:val="87"/>
                <w:sz w:val="30"/>
                <w:szCs w:val="32"/>
              </w:rPr>
            </w:pPr>
            <w:r>
              <w:rPr>
                <w:rFonts w:cs="Preeti" w:ascii="Preeti" w:hAnsi="Preeti"/>
                <w:w w:val="87"/>
                <w:sz w:val="30"/>
                <w:szCs w:val="32"/>
              </w:rPr>
              <w:t>;'gfO / af]nfOsf] ;DaGw pNn]v ug{ 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PsfO %M af]nfO lzIf0f                 -*_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%=! </w:t>
              <w:tab/>
              <w:t>dfWolds txdf af]nfO lzIf0fsf] dxŒj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%=@ </w:t>
              <w:tab/>
              <w:t>af]nfO lzIf0fsf sfo{snfk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%=# </w:t>
              <w:tab/>
              <w:t>af]nfOdf sdhf]/ x'gfsf sf/0f / ltgsf] lg/fs/0f ug{] pkfo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%=$ </w:t>
              <w:tab/>
              <w:t>;'gfO / af]nfOsf] ;DaGw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pRrf/0f lzIf0fsf] cfjZostf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pRrf/0f / j0f{ljGof;sf] ;DaGw lgwf{/0f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pRrf/0fdf kfOg] k||d'v q'l6 If]q klxNofpg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pRrf/0f lzIf0fsf k||d'v sfo{snfk j0f{g ug{ /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pRrf/0f sdhf]/Lsf  sf/0f klxrfg u/L ltgsf] lg/fs/0f ug{] pkfo atfpg .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0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PsfO ^M pRrf/0f lzIf0f               -^_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^=!</w:t>
              <w:tab/>
              <w:t>dfWolds txdf pRrf/0f lzIf0fsf] cfjZostf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^=@</w:t>
              <w:tab/>
              <w:t>pRrf/0f / j0f{ljGof;sf] ;DaGw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^=#</w:t>
              <w:tab/>
              <w:t>pRrf/0fdf kfOg] k||d'v q'l6If]q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^=$</w:t>
              <w:tab/>
              <w:t>pRrf/0f lzIf0fsf sfo{snfk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^=%</w:t>
              <w:tab/>
              <w:t>pRrf/0f;DaGwL sdhf]/Lsf sf/0f / lg/fs/0fsf pkfo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jfrgsnf lzIf0fsf] k|of]hg tyf sfo{snfk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k7gaf]w lzIf0fsf] cfjZostf klxrfg u/L tbg'¿k lzIf0fsf sfo{snfk tyf lzIf0fsf] qmd lgwf{/0f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b|'tkf7 lzIf0fsf] k|of]hg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pko'Qm ;fdu|L 5gf]6 u/L b|'tkf7sf] cEof; ug{ /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b'tkf7 lzIf0fsf k||d'v sfo{snfksf] j0f{g </w:t>
              <w:br/>
              <w:t>ug{ 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sfO &amp;M jfrg, k7gaf]w / b'|tkf7 lzIf0f -!%_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!</w:t>
              <w:tab/>
              <w:t>jfrgsnf lzIf0f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52" w:before="10" w:after="0"/>
              <w:ind w:left="1292" w:hanging="71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!=!</w:t>
              <w:tab/>
              <w:t>dfWolds txdf jfrgsnf lzIf0fsf] k|of]hg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52" w:before="10" w:after="0"/>
              <w:ind w:left="1292" w:hanging="71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!=@</w:t>
              <w:tab/>
              <w:t>jfrgsnf lzIf0fsf sfo{snfk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@</w:t>
              <w:tab/>
              <w:t>k7gaf]w lzIf0f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319" w:leader="none"/>
              </w:tabs>
              <w:spacing w:lineRule="auto" w:line="252" w:before="10" w:after="0"/>
              <w:ind w:left="1319" w:hanging="743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@=!</w:t>
              <w:tab/>
              <w:t>dfWolds txdf k7gaf]w lzIf0fsf] cfjZostf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319" w:leader="none"/>
              </w:tabs>
              <w:spacing w:lineRule="auto" w:line="252" w:before="10" w:after="0"/>
              <w:ind w:left="1319" w:hanging="743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@=@</w:t>
              <w:tab/>
              <w:t>k7gaf]w lzIf0fsf sfo{snfk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319" w:leader="none"/>
              </w:tabs>
              <w:spacing w:lineRule="auto" w:line="252" w:before="10" w:after="0"/>
              <w:ind w:left="1319" w:hanging="743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@=#</w:t>
              <w:tab/>
              <w:t>k7gaf]w lzIf0fqmd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#</w:t>
              <w:tab/>
              <w:t>b'|tkf7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364" w:leader="none"/>
              </w:tabs>
              <w:spacing w:lineRule="auto" w:line="252" w:before="10" w:after="0"/>
              <w:ind w:left="1364" w:hanging="788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#=!</w:t>
              <w:tab/>
              <w:t>dfWoldsdf b'|tkf7 lzIf0fsf] k|of]hg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364" w:leader="none"/>
              </w:tabs>
              <w:spacing w:lineRule="auto" w:line="252" w:before="10" w:after="0"/>
              <w:ind w:left="1364" w:hanging="788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#=@</w:t>
              <w:tab/>
              <w:t>b'|tkf7 cEof;sf nflu ;fdu|Lsf] 5gf]6</w:t>
            </w:r>
          </w:p>
          <w:p>
            <w:pPr>
              <w:pStyle w:val="BodyText2"/>
              <w:tabs>
                <w:tab w:val="clear" w:pos="432"/>
                <w:tab w:val="left" w:pos="576" w:leader="none"/>
                <w:tab w:val="left" w:pos="1364" w:leader="none"/>
              </w:tabs>
              <w:spacing w:lineRule="auto" w:line="252" w:before="10" w:after="0"/>
              <w:ind w:left="1364" w:hanging="788"/>
              <w:jc w:val="left"/>
              <w:rPr>
                <w:b w:val="false"/>
                <w:b w:val="false"/>
                <w:bCs w:val="false"/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>&amp;=#=#</w:t>
              <w:tab/>
              <w:t>b'|tkf7sf sfo{snfk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/>
            </w:pPr>
            <w:r>
              <w:rPr>
                <w:rFonts w:cs="Preeti" w:ascii="Preeti" w:hAnsi="Preeti"/>
                <w:sz w:val="30"/>
                <w:szCs w:val="32"/>
              </w:rPr>
              <w:t>dfWolds txdf zAbfy{ lzIf0fsf] dxTj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zAbfy{ lzIf0fsf tl/sfx¿sf] j0f{g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zAb / cy{ut ;DaGwx¿ klxNofpg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zAbfy{ lzIf0fsf nflu zAbsf]zsf] pkof]u ug{] tl/sf atfpg 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PsfO *M zAbfy{ lzIf0f                  -%_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*=! </w:t>
              <w:tab/>
              <w:t>dfWolds txdf zAbfy{ lzIf0fsf] dxTj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*=@ </w:t>
              <w:tab/>
              <w:t>zAbfy{ lzIf0fsf tl/sfx¿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*=# </w:t>
              <w:tab/>
              <w:t>zAb / cy{ut ;DaGwx¿</w:t>
            </w:r>
          </w:p>
          <w:p>
            <w:pPr>
              <w:pStyle w:val="BodyText2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jc w:val="left"/>
              <w:rPr>
                <w:sz w:val="30"/>
                <w:szCs w:val="32"/>
              </w:rPr>
            </w:pPr>
            <w:r>
              <w:rPr>
                <w:b w:val="false"/>
                <w:bCs w:val="false"/>
                <w:sz w:val="30"/>
                <w:szCs w:val="32"/>
              </w:rPr>
              <w:t xml:space="preserve">*=$ </w:t>
              <w:tab/>
              <w:t>zAbfy{ lzIf0fsf nflu zAbsf]zsf] pkof]u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n]vfO lzIf0fsf] cfjZostf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af]nfO / n]vfOsf] ;DaGw klxNo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n]vfO lzIf0fsf sfo{snfksf] ljZn]if0f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n]vfOdf kfOg] sdhf]/L klxrfg u/L ltgsf] lg/fs/0f ug{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lnlvt cleJolSt -n]vfO_ sf] z'4Ls/0f ug{] tl/sf atfpg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/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 xml:space="preserve">PsfO (M n]vfO lzIf0f                </w:t>
            </w:r>
            <w:r>
              <w:rPr>
                <w:rFonts w:cs="Preeti" w:ascii="Preeti" w:hAnsi="Preeti"/>
                <w:sz w:val="30"/>
                <w:szCs w:val="32"/>
              </w:rPr>
              <w:t xml:space="preserve"> </w:t>
            </w: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-!@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(=!</w:t>
              <w:tab/>
              <w:t>dfWolds txdf n]vfO lzIf0fsf] cfjZost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(=@</w:t>
              <w:tab/>
              <w:t>af]nfO / n]vfO l;ksf] ;DaGw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(=#</w:t>
              <w:tab/>
              <w:t>oflGqs, lgb{]lzt, :jtGq / Jofjxfl/s tyf ;[hgfTds n]vg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(=$</w:t>
              <w:tab/>
              <w:t>n]vfO lzIf0fsf sfo{snfk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(=%</w:t>
              <w:tab/>
              <w:t>n]vfOdf kfOg] sdhf]/L / lg/fs/0fsf pkfo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52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(=^</w:t>
              <w:tab/>
              <w:t>lnlvt cleJolQmsf] z'4Ls/0f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dfWolds txdf j0f{ljGof; lzIf0fsf] cfjZostf b]vfp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j0f{ljGof; lzIf0fsf] dxŒj / q'l6If]q klxNo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j0f{ljGof; lzIf0fsf k|d'v sfo{snfksf] j0f{g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dfWolds txdf jfSo/rgf lzIf0fsf] k|of]hg 7Dofp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jfSo/rgfsf] q'l6If]q klxrfg ug{ /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jfSo/rgf lzIf0fsf tl/sf atfpg 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/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sfO !)M j0f{ljGof; / jfSou7g lzIf0f</w:t>
            </w:r>
            <w:r>
              <w:rPr>
                <w:rFonts w:cs="Preeti" w:ascii="Preeti" w:hAnsi="Preeti"/>
                <w:sz w:val="30"/>
                <w:szCs w:val="32"/>
              </w:rPr>
              <w:t xml:space="preserve">  </w:t>
            </w: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-!)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!</w:t>
              <w:tab/>
              <w:t>j0f{ljGof; lzIf0f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1292" w:hanging="71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!=!</w:t>
              <w:tab/>
              <w:t>dfWolds txdf j0f{ljGof; lzIf0fsf] cfjZostf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1292" w:hanging="71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!=@</w:t>
              <w:tab/>
              <w:t xml:space="preserve">j0f{ljGof;;DaGwL q'l6sf k|d'v If]q 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1292" w:hanging="71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!=#</w:t>
              <w:tab/>
              <w:t>j0f{ljGof; lzIf0fsf sfo{snfk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@</w:t>
              <w:tab/>
              <w:t>jfSo/rgf lzIf0f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1292" w:hanging="71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@=!</w:t>
              <w:tab/>
              <w:t>dfWolds txdf jfSo/rgf lzIf0fsf] k|of]hg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1292" w:hanging="71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@=@</w:t>
              <w:tab/>
              <w:t>jfSo/rgf ubf{ q'l6 x'g] k|d'v If]q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1292" w:hanging="71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=@=#</w:t>
              <w:tab/>
              <w:t>jfSo/rgf lzIf0fsf tl/sf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dfWolds txdf Jofs/0f lzIf0fsf] cfjZostf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L Jofs/0f lzIf0fsf ;d:ofx¿ klxrfg u/L ;dfwfgsf pkfo klxNo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Jofs/0f lzIf0fsf lgwf{l/t ljlwx¿sf] kl/ro lbO{ ltgsf] pkof]lutf atfpg /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sfo{d"ns Jofs/0fsf] kl/ro, ljz]iftf / k|d'v sfo{snfksf] j0f{g ug{ 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/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sfO !!M Jofs/0f lzIf0f</w:t>
            </w:r>
            <w:r>
              <w:rPr>
                <w:rFonts w:cs="Preeti" w:ascii="Preeti" w:hAnsi="Preeti"/>
                <w:sz w:val="30"/>
                <w:szCs w:val="32"/>
              </w:rPr>
              <w:t xml:space="preserve">                </w:t>
            </w: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-!)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!=!</w:t>
              <w:tab/>
              <w:t>dfWolds txdf Jofs/0f lzIf0fsf] cfjZost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!=@</w:t>
              <w:tab/>
              <w:t>g]kfnL Jofs/0f lzIf0fsf ;d:of / ;dfwfgsf pkfo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!=#</w:t>
              <w:tab/>
              <w:t>Jofs/0f lzIf0fsf lgDglnlvt ljlwsf] kl/ro tyf pkof]lutf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!=#=!</w:t>
              <w:tab/>
              <w:t>lgudg ljlw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!=#=@</w:t>
              <w:tab/>
              <w:t>cfudg ljlw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ab/>
              <w:t>!!=#=#</w:t>
              <w:tab/>
              <w:t>k|ToIf ljlw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292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eastAsia="Preeti" w:cs="Preeti" w:ascii="Preeti" w:hAnsi="Preeti"/>
                <w:sz w:val="30"/>
                <w:szCs w:val="32"/>
              </w:rPr>
              <w:t xml:space="preserve">  </w:t>
            </w:r>
            <w:r>
              <w:rPr>
                <w:rFonts w:cs="Preeti" w:ascii="Preeti" w:hAnsi="Preeti"/>
                <w:sz w:val="30"/>
                <w:szCs w:val="32"/>
              </w:rPr>
              <w:tab/>
              <w:t>!!=#=$</w:t>
              <w:tab/>
              <w:t>efiff kf7\ok':ts ljlw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!=$</w:t>
              <w:tab/>
              <w:t xml:space="preserve">sfo{d"ns Jofs/0fsf] kl/ro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!=% sfo{d"ns Jofs/0fsf ljz]ift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!=^ sfo{d"ns Jofs/0f lzIf0fsf k|d'v sfo{snfk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lzIf0fsf b[li6n] cfwf/ / ;xfos ;fdu|Lsf] kl/ro lbO{ ltgsf] cfjZostf atfp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L efifflzIf0fdf k|of]u x'g] ;xfos ;fdu|Lx¿sf] kl/ro lbO{ ltgsf] ;Íng, lgdf{0f / k|of]u ljlw pNn]v ug{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g]kfnL efiff lzIf0fdf gjLg ;"rgf k|ljlwx¿sf] pkof]u k|ljlwsf] j0f{g ug{ 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/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 xml:space="preserve">PsfO !@ M lzIf0f ;fdu|L       </w:t>
            </w:r>
            <w:r>
              <w:rPr>
                <w:rFonts w:cs="Preeti" w:ascii="Preeti" w:hAnsi="Preeti"/>
                <w:sz w:val="30"/>
                <w:szCs w:val="32"/>
              </w:rPr>
              <w:t xml:space="preserve"> </w:t>
            </w: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-*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@=!</w:t>
              <w:tab/>
              <w:t>cfwf/ ;fdu|L / ;xfos ;fdu|L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@=@</w:t>
              <w:tab/>
              <w:t>g]kfnL efiff lzIf0fdf ;xfos ;fdu|Lsf] cfjZost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@=#</w:t>
              <w:tab/>
              <w:t>g]kfnL efiff lzIf0fdf k|of]u x'g ;Sg] ;xfos ;fdu|Lx¿sf] kl/ro tyf juL{s/0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@=$</w:t>
              <w:tab/>
              <w:t>pQm ;fdu|Lx¿sf] ;Íng, lgdf{0f / k|of]uljlw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@=%</w:t>
              <w:tab/>
              <w:t>g]kfnL efiff lzIf0fdf gjLg ;"rgf k|ljlwsf] pkof]u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eflifs d"NofÍgsf l;4fGt tyf ;fwgx¿sf] kl/ro lb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ljlzi6Ls/0f tflnsf lgdf{0f u/L tbg'¿k k|Zg ag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pQ/kq cª\sg dfkgsf ljleGg ljlwx¿sf] j0f{g ug{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g]kfnL efiff lzIf0fdf lg/Gt/ d"Nofª\sgsf] cfjZostf b;f{pg /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lg/Gt/ d"Nofª\sgsf ;fwgsf] cfsng u/L cIf/fª\sg k|0ffnLsf] k|of]u ;Gbe{ / cf}lrTosf] JofVof ug{ 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/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 xml:space="preserve">PsfO !#M eflifs d"NofÍg </w:t>
            </w:r>
            <w:r>
              <w:rPr>
                <w:rFonts w:cs="Preeti" w:ascii="Preeti" w:hAnsi="Preeti"/>
                <w:sz w:val="30"/>
                <w:szCs w:val="32"/>
              </w:rPr>
              <w:t xml:space="preserve">               </w:t>
            </w: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-!#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#=!</w:t>
              <w:tab/>
              <w:t>eflifs d"NofÍgsf l;4fGt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#=@</w:t>
              <w:tab/>
              <w:t>efifs d"NofÍgsf ;fwg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#=#</w:t>
              <w:tab/>
              <w:t>ljlzi6Ls/0f tflnsfsf] kl/ro, 9fFrf / lgdf{0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#=$</w:t>
              <w:tab/>
              <w:t>ljlzi6Ls/0f tflnsfsf cfwf/df ljleGg vfnsf k|Zglgdf{0fsf] cEof;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#=%</w:t>
              <w:tab/>
              <w:t>pQ/kq cª\sg dfkgsf ljleGg ljlw k|ljlwx¿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#=^ </w:t>
              <w:tab/>
              <w:t xml:space="preserve">g]kfnL efifflzIf0fdf lg/Gt/ d"Nofª\sgsf] cfjZost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#=&amp; </w:t>
              <w:tab/>
              <w:t>lg/Gt/ d"Nofª\sgsf ;fwg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#=*</w:t>
              <w:tab/>
              <w:t xml:space="preserve">eflifs d"Nofª\sgdf cIf/fª\sg k|0ffnLsf] k|of]u 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cWofkg of]hgfsf] cfjZotf at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ljleGg of]hgfsf] kl/ro lbO{ lglZrt 9fFrfdf of]hgflgdf{0f ug{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ljleGg ljwfsf n3'kf7of]hgf agfO{ sIffsf]7fd} n3'lzIf0fsf] cEof; ug{ 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/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sfO !$ M cWofkg of]hgf</w:t>
            </w:r>
            <w:r>
              <w:rPr>
                <w:rFonts w:cs="Preeti" w:ascii="Preeti" w:hAnsi="Preeti"/>
                <w:sz w:val="30"/>
                <w:szCs w:val="32"/>
              </w:rPr>
              <w:t xml:space="preserve">            </w:t>
            </w: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-!)_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$=!</w:t>
              <w:tab/>
              <w:t>efifflzIf0fdf cWofkg of]hgfsf] cfjZost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$=@</w:t>
              <w:tab/>
              <w:t>lgDglnlvt z}Ifl0fs of]hgfsf] kl/ro 9fFrf / lgdf{0f cEof; M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364" w:leader="none"/>
              </w:tabs>
              <w:spacing w:lineRule="auto" w:line="244" w:before="10" w:after="0"/>
              <w:ind w:left="1364" w:hanging="788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$=@=!</w:t>
              <w:tab/>
              <w:t>jflif{s of]hgf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364" w:leader="none"/>
              </w:tabs>
              <w:spacing w:lineRule="auto" w:line="244" w:before="10" w:after="0"/>
              <w:ind w:left="1364" w:hanging="788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$=@=@</w:t>
              <w:tab/>
              <w:t xml:space="preserve">sfo{of]hgf 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364" w:leader="none"/>
              </w:tabs>
              <w:spacing w:lineRule="auto" w:line="244" w:before="10" w:after="0"/>
              <w:ind w:left="1364" w:hanging="788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$=@=#</w:t>
              <w:tab/>
              <w:t xml:space="preserve">PsfOof]hgf </w:t>
            </w:r>
          </w:p>
          <w:p>
            <w:pPr>
              <w:pStyle w:val="Normal"/>
              <w:tabs>
                <w:tab w:val="clear" w:pos="432"/>
                <w:tab w:val="left" w:pos="576" w:leader="none"/>
                <w:tab w:val="left" w:pos="1364" w:leader="none"/>
              </w:tabs>
              <w:spacing w:lineRule="auto" w:line="244" w:before="10" w:after="0"/>
              <w:ind w:left="1364" w:hanging="788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$=@=$</w:t>
              <w:tab/>
              <w:t>kf7of]hg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$=#</w:t>
              <w:tab/>
              <w:t>ljleGg ljwfdf n3' kf7of]hgf lgdf{0f u/L n3'lzIf0f ug{] cEof;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eflifs ljZjJofkLs/0f / g]kfnL efiff lzIf0fsf] cj:yf cfsng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afnd}qL lzIff, ;dfj]zL lzIff, b"/ tyf v'nf lzIff, cgf}krfl/s lzIff / pkrf/fTds lzIff / g]kfnL efiff lzIf0fsf] ;DaGw b]vfpg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PsLs[t l;sfOsf] cfwf/df cg'?k g]kfnL efiff lzIf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ax'sIff, ax':t/ ljlwsf] cjwf/0ffsf cfwf/df g]kfnL lzIf0f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g]kfnL efiff lzIf0fdf lzIfs ljBfyL{sf] ;Ifdtf klxrfg ug{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k|f/lDes tyf cfwf/e"t sIffdf g]kfnL efiff lzIf0fsf] :j¿k klxNofpg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afn efiff l;sfO / k|f}9 efiff l;sfOsf] cGt/ s]nfpg /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efiff lzIf0fsf b[li6n] sIff sf]7f Joj:yfkgsf ljljw kIfx¿sf] ;'emfa / ;dembf/L JoQm ug{ 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 xml:space="preserve">PsfO !% M g]kfnL efiff lzIf0fsf ;fdlos ;Gbe{x¿                      -!^_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!%=! eflifs ljZjJofkLs/0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@</w:t>
              <w:tab/>
              <w:t xml:space="preserve">afnd}qL lzIf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#</w:t>
              <w:tab/>
              <w:t xml:space="preserve">;dfj]zL lzIf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$</w:t>
              <w:tab/>
              <w:t>v'nf tyf b"/ lzIff / g]kfnL efiff lzIf0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%</w:t>
              <w:tab/>
              <w:t xml:space="preserve">cgf}krfl/s lzIf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^</w:t>
              <w:tab/>
              <w:t xml:space="preserve">pkrf/fTds÷lg/fs/0ffTds lzIf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&amp;</w:t>
              <w:tab/>
              <w:t xml:space="preserve">PsLs[t l;sfOsf] cjwf/0f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*</w:t>
              <w:tab/>
              <w:t>ax'sIff, ax':t/ ljlwsf] cjwf/0ff / g]kfnL efiff lzIf0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(</w:t>
              <w:tab/>
              <w:t>lzIfs ljBfyL{ ;Ifdtfsf] cjwf/0ff / g]kfnL efiff lzIf0f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!)</w:t>
              <w:tab/>
              <w:t xml:space="preserve">k|f/lDes sIff lzIf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!!</w:t>
              <w:tab/>
              <w:t xml:space="preserve">cfwf/e"t sIff / g]kfnL efiff lzIf0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!@</w:t>
              <w:tab/>
              <w:t xml:space="preserve">g]kfnL efiff lzIf0fsf ;Gbe{df afnefiff l;sfO / k|f}9 efiff l;sfOdf cGt/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576" w:hanging="576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%=!#</w:t>
              <w:tab/>
              <w:t xml:space="preserve">g]kfnL efiff lzIf0fsf b[li6n] sIffsf]7f Joj:yfkg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296" w:hanging="720"/>
              <w:rPr>
                <w:rFonts w:ascii="Preeti" w:hAnsi="Preeti" w:cs="Preeti"/>
                <w:w w:val="93"/>
                <w:sz w:val="30"/>
                <w:szCs w:val="32"/>
              </w:rPr>
            </w:pPr>
            <w:r>
              <w:rPr>
                <w:rFonts w:cs="Preeti" w:ascii="Preeti" w:hAnsi="Preeti"/>
                <w:w w:val="93"/>
                <w:sz w:val="30"/>
                <w:szCs w:val="32"/>
              </w:rPr>
              <w:t xml:space="preserve">!%=!#=! sIffsf]7f Joj:yfkgsf] cjwf/0ff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296" w:hanging="720"/>
              <w:rPr>
                <w:rFonts w:ascii="Preeti" w:hAnsi="Preeti" w:cs="Preeti"/>
                <w:w w:val="93"/>
                <w:sz w:val="30"/>
                <w:szCs w:val="32"/>
              </w:rPr>
            </w:pPr>
            <w:r>
              <w:rPr>
                <w:rFonts w:cs="Preeti" w:ascii="Preeti" w:hAnsi="Preeti"/>
                <w:w w:val="93"/>
                <w:sz w:val="30"/>
                <w:szCs w:val="32"/>
              </w:rPr>
              <w:t xml:space="preserve">!%=!#=@ ef}lts Joj:yfkg / sIff ;hfj6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296" w:hanging="720"/>
              <w:rPr>
                <w:rFonts w:ascii="Preeti" w:hAnsi="Preeti" w:cs="Preeti"/>
                <w:w w:val="93"/>
                <w:sz w:val="30"/>
                <w:szCs w:val="32"/>
              </w:rPr>
            </w:pPr>
            <w:r>
              <w:rPr>
                <w:rFonts w:cs="Preeti" w:ascii="Preeti" w:hAnsi="Preeti"/>
                <w:w w:val="93"/>
                <w:sz w:val="30"/>
                <w:szCs w:val="32"/>
              </w:rPr>
              <w:t xml:space="preserve">!%=!#=# k|fl1s / dgf]j}1flgs Joj:yfkg 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296" w:hanging="720"/>
              <w:rPr>
                <w:rFonts w:ascii="Preeti" w:hAnsi="Preeti" w:cs="Preeti"/>
                <w:w w:val="93"/>
                <w:sz w:val="30"/>
                <w:szCs w:val="32"/>
              </w:rPr>
            </w:pPr>
            <w:r>
              <w:rPr>
                <w:rFonts w:cs="Preeti" w:ascii="Preeti" w:hAnsi="Preeti"/>
                <w:w w:val="93"/>
                <w:sz w:val="30"/>
                <w:szCs w:val="32"/>
              </w:rPr>
              <w:t>!%=!#=$ k':tsfno Joj:yfkg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296" w:hanging="720"/>
              <w:rPr>
                <w:rFonts w:ascii="Preeti" w:hAnsi="Preeti" w:cs="Preeti"/>
                <w:w w:val="93"/>
                <w:sz w:val="30"/>
                <w:szCs w:val="32"/>
              </w:rPr>
            </w:pPr>
            <w:r>
              <w:rPr>
                <w:rFonts w:cs="Preeti" w:ascii="Preeti" w:hAnsi="Preeti"/>
                <w:w w:val="93"/>
                <w:sz w:val="30"/>
                <w:szCs w:val="32"/>
              </w:rPr>
              <w:t>!%=!#=% eflifs k5f}6] ;d"xsf] Joj:yfkg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296" w:hanging="720"/>
              <w:rPr>
                <w:rFonts w:ascii="Preeti" w:hAnsi="Preeti" w:cs="Preeti"/>
                <w:w w:val="93"/>
                <w:sz w:val="30"/>
                <w:szCs w:val="32"/>
              </w:rPr>
            </w:pPr>
            <w:r>
              <w:rPr>
                <w:rFonts w:cs="Preeti" w:ascii="Preeti" w:hAnsi="Preeti"/>
                <w:w w:val="93"/>
                <w:sz w:val="30"/>
                <w:szCs w:val="32"/>
              </w:rPr>
              <w:t>!%=!#=^ sIff ;hfj6 Joj:yfkg</w:t>
            </w:r>
          </w:p>
          <w:p>
            <w:pPr>
              <w:pStyle w:val="Normal"/>
              <w:tabs>
                <w:tab w:val="clear" w:pos="432"/>
                <w:tab w:val="left" w:pos="576" w:leader="none"/>
              </w:tabs>
              <w:spacing w:lineRule="auto" w:line="244" w:before="10" w:after="0"/>
              <w:ind w:left="1296" w:hanging="720"/>
              <w:rPr>
                <w:rFonts w:ascii="Preeti" w:hAnsi="Preeti" w:cs="Preeti"/>
                <w:color w:val="FF0000"/>
                <w:sz w:val="30"/>
                <w:szCs w:val="32"/>
              </w:rPr>
            </w:pPr>
            <w:r>
              <w:rPr>
                <w:rFonts w:cs="Preeti" w:ascii="Preeti" w:hAnsi="Preeti"/>
                <w:w w:val="93"/>
                <w:sz w:val="30"/>
                <w:szCs w:val="32"/>
              </w:rPr>
              <w:t>!%=!#=&amp; sIff Joj:yfkgdf ljBfyL{ kl/rfng</w:t>
            </w:r>
          </w:p>
        </w:tc>
      </w:tr>
    </w:tbl>
    <w:p>
      <w:pPr>
        <w:pStyle w:val="Normal"/>
        <w:spacing w:lineRule="auto" w:line="244" w:before="20" w:after="0"/>
        <w:ind w:left="1782" w:hanging="1782"/>
        <w:rPr>
          <w:rFonts w:ascii="Preeti" w:hAnsi="Preeti" w:cs="Preeti"/>
          <w:b/>
          <w:b/>
          <w:bCs/>
          <w:i/>
          <w:i/>
          <w:iCs/>
          <w:sz w:val="28"/>
          <w:szCs w:val="28"/>
        </w:rPr>
      </w:pPr>
      <w:r>
        <w:rPr>
          <w:rFonts w:cs="Preeti" w:ascii="Preeti" w:hAnsi="Preeti"/>
          <w:b/>
          <w:bCs/>
          <w:i/>
          <w:iCs/>
          <w:sz w:val="28"/>
          <w:szCs w:val="28"/>
        </w:rPr>
        <w:t xml:space="preserve">l6Kk0fL M </w:t>
      </w:r>
      <w:r>
        <w:rPr>
          <w:rFonts w:cs="Preeti" w:ascii="Preeti" w:hAnsi="Preeti"/>
          <w:i/>
          <w:iCs/>
          <w:sz w:val="28"/>
          <w:szCs w:val="28"/>
        </w:rPr>
        <w:t>sf]i7 leqsf cª\sn] k|To]s PsfOnfO{ lbOPsf] cg'dflgt 306L hgfpg]5 .</w:t>
      </w:r>
    </w:p>
    <w:p>
      <w:pPr>
        <w:pStyle w:val="Normal"/>
        <w:spacing w:lineRule="auto" w:line="244" w:before="20" w:after="0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$= </w:t>
        <w:tab/>
        <w:t xml:space="preserve">lzIf0f k|ljlw </w:t>
      </w:r>
    </w:p>
    <w:p>
      <w:pPr>
        <w:pStyle w:val="BodyTextIndent2"/>
        <w:rPr/>
      </w:pPr>
      <w:r>
        <w:rPr/>
        <w:t xml:space="preserve">k|To]s PsfOdf cfjZostf cg';f/ ;fwf/0f / ljlzi6 ljlwsf] pkof]u ul/g]5 . </w:t>
      </w:r>
    </w:p>
    <w:p>
      <w:pPr>
        <w:pStyle w:val="Normal"/>
        <w:spacing w:lineRule="auto" w:line="244" w:before="20" w:after="0"/>
        <w:rPr/>
      </w:pPr>
      <w:r>
        <w:rPr>
          <w:rFonts w:cs="Preeti" w:ascii="Preeti" w:hAnsi="Preeti"/>
          <w:b/>
          <w:bCs/>
          <w:sz w:val="32"/>
          <w:szCs w:val="32"/>
        </w:rPr>
        <w:t xml:space="preserve">$=! ;fwf/0f lzIf0f k|ljlw </w:t>
      </w:r>
      <w:r>
        <w:rPr>
          <w:rFonts w:cs="Preeti" w:ascii="Preeti" w:hAnsi="Preeti"/>
          <w:sz w:val="32"/>
          <w:szCs w:val="32"/>
        </w:rPr>
        <w:t xml:space="preserve"> </w:t>
      </w:r>
    </w:p>
    <w:p>
      <w:pPr>
        <w:pStyle w:val="BodyText3"/>
        <w:rPr/>
      </w:pPr>
      <w:r>
        <w:rPr/>
        <w:tab/>
        <w:t xml:space="preserve">PsfOsf] k|s[ltcg';f/ kf7\ok':ts, ;Gbe{ k':ts, kf7kq, tlfnsf / cf/]vx¿sf] pkof]u u/L JofVofg, 5nkmn, k|Zgf]Q/ ljlw / k|:t'tLs/0fsf] pkof]u ul/g]5 . </w:t>
      </w:r>
      <w:r>
        <w:br w:type="page"/>
      </w:r>
    </w:p>
    <w:p>
      <w:pPr>
        <w:pStyle w:val="Normal"/>
        <w:spacing w:lineRule="auto" w:line="244" w:before="20" w:after="0"/>
        <w:rPr/>
      </w:pPr>
      <w:r>
        <w:rPr/>
        <w:t>$=@ ljlzi6 lzIf0f k|ljlw</w:t>
      </w:r>
    </w:p>
    <w:tbl>
      <w:tblPr>
        <w:tblW w:w="8093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36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PsfO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sfo{snfk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!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ljBfyL{x¿nfO{ ;;fgf ;d"xdf ljefhg u/L g]kfnL efiff lzIf0fsf ;fdfGo l;4fGt / o;sf] cfjZostfaf/] l6kf]6 u/L sIffdf k|:t't ug{ nufpg] </w:t>
            </w:r>
          </w:p>
          <w:p>
            <w:pPr>
              <w:pStyle w:val="BodyTextIndent2"/>
              <w:numPr>
                <w:ilvl w:val="0"/>
                <w:numId w:val="3"/>
              </w:numPr>
              <w:spacing w:lineRule="auto" w:line="244"/>
              <w:rPr/>
            </w:pPr>
            <w:r>
              <w:rPr/>
              <w:t>g]kfnL efiff lzIf0fsf ;d:ofx¿sf af/]df df}lvs 5nkmn ug{ nufpg] .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@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ljBfyL{x¿sf] ;d"x agfO{ g]kfnL efiffsf] lzIf0f s'g s'g ¿kdf ul/G5 eGg] ljifodf 5nkmn ug{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#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;d"xut ¿kdf k|aGw, ¿ks, hLjgL h:tf ;fdu|Lx¿df n]Vg] cEof; u/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$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;'gfO tyf &gt;'ltaf]w;DaGwL sdhf]/Lx¿ pNn]v ub{} To;sf] lg/fs/0fsf pkfox¿af/] u[xsfo{ lbg] / csf{] lbg sIffdf k|:t't ug{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&amp;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ljBfyL{x¿nfO{ hf]8L ;d"xdf juL{s[t u/L jfrg snf lzIf0fsf cfwf/e"t s'/fx¿ sIffdf k|:t't ug{ nufpg] . </w:t>
            </w:r>
          </w:p>
          <w:p>
            <w:pPr>
              <w:pStyle w:val="BodyTextIndent2"/>
              <w:numPr>
                <w:ilvl w:val="0"/>
                <w:numId w:val="3"/>
              </w:numPr>
              <w:spacing w:lineRule="auto" w:line="244"/>
              <w:rPr>
                <w:w w:val="95"/>
              </w:rPr>
            </w:pPr>
            <w:r>
              <w:rPr>
                <w:w w:val="95"/>
              </w:rPr>
              <w:t xml:space="preserve">To:t} ;d"xdf ;fdfGo k7g / b|"tk7gsf] leGgtf 7Dofpg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*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cfˆgf kf7\ok':tsdf ePsf s]xL kfl/eflifs zAbx¿ l6Kg nufO{ tL zAbx¿sf] lzIf0fsf tl/sfx¿ pNn]v ug{ nufpg] / ckl/lrt zAbx¿nfO{ zAbsf]zsf dfWodaf6 ltgsf cy{x¿ l6Kg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(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n]vfOsf ljleGg txx¿sf] af/]df sIffdf df}lvs ¿kdf k|:t't ug{ nufpg] . </w:t>
            </w:r>
          </w:p>
          <w:p>
            <w:pPr>
              <w:pStyle w:val="BodyTextIndent2"/>
              <w:numPr>
                <w:ilvl w:val="0"/>
                <w:numId w:val="3"/>
              </w:numPr>
              <w:spacing w:lineRule="auto" w:line="244"/>
              <w:rPr/>
            </w:pPr>
            <w:r>
              <w:rPr/>
              <w:t xml:space="preserve">Jofjxfl/s n]vg / l;h{gfTds n]vgdf kfOg] leGgtf pNn]v ug{ nufpg] . </w:t>
            </w:r>
          </w:p>
          <w:p>
            <w:pPr>
              <w:pStyle w:val="BodyTextIndent2"/>
              <w:numPr>
                <w:ilvl w:val="0"/>
                <w:numId w:val="3"/>
              </w:numPr>
              <w:spacing w:lineRule="auto" w:line="244"/>
              <w:rPr/>
            </w:pPr>
            <w:r>
              <w:rPr/>
              <w:t xml:space="preserve">ljBfyL{x¿åf/f ljleGg ;Gbe{df sIffdf k|:t't ul/Psf lnlvt ;fdu|Lx¿nfO{ Pscfk;df ;f6f;f6 u/L z'4Ls/0f / eflifs ;Dkfbg ug{ nufpg] . 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!!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;d"xut ¿kdf sfo{d"ns Jofs/0fsf] kl/ro, To;sf ljz]iftf / k|d'v sfo{snfkx¿af/] 5nkmn ug{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!$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s'g} kf7\of+z zLif{s lbO{ b}lgs kf7of]hgf agfpg nufO{ sIffdf k|:t't u/fpg] . </w:t>
            </w:r>
          </w:p>
          <w:p>
            <w:pPr>
              <w:pStyle w:val="BodyTextIndent2"/>
              <w:numPr>
                <w:ilvl w:val="0"/>
                <w:numId w:val="3"/>
              </w:numPr>
              <w:spacing w:lineRule="auto" w:line="244"/>
              <w:rPr/>
            </w:pPr>
            <w:r>
              <w:rPr/>
              <w:t xml:space="preserve">;d"xdf jflif{s of]hgf, PsfO of]hgf / kf7of]hgfsf gd'gf agfO{ sIffdf k|:t't ug{ nufpg] . </w:t>
            </w:r>
          </w:p>
          <w:p>
            <w:pPr>
              <w:pStyle w:val="BodyTextIndent2"/>
              <w:numPr>
                <w:ilvl w:val="0"/>
                <w:numId w:val="3"/>
              </w:numPr>
              <w:spacing w:lineRule="auto" w:line="244"/>
              <w:rPr/>
            </w:pPr>
            <w:r>
              <w:rPr/>
              <w:t xml:space="preserve">ljleGg ljwfdf n3' kf7of]hgf lgdf{0f u/L !)–!% ldg]6leq pQm kf7of]hgfcg';f/ sIfflzIf0f ug{ nufpg] .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lineRule="auto" w:line="244" w:before="20" w:after="0"/>
              <w:ind w:left="0" w:hanging="0"/>
              <w:rPr/>
            </w:pPr>
            <w:r>
              <w:rPr/>
              <w:t>!%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3"/>
              </w:numPr>
              <w:spacing w:lineRule="auto" w:line="244" w:before="20" w:after="0"/>
              <w:rPr/>
            </w:pPr>
            <w:r>
              <w:rPr/>
              <w:t xml:space="preserve">ljBfyL{x¿nfO{ b'O{–ltg ;d"xdf ljefhg u/L o; PsfOsf ljleGg pkzLif{sx¿dWo] cfkm"n] ug{ ;Sg] PsPs zLif{s 5fg]/ To;af/] l6kf]6 u/L sIffdf k|:t't ug{ nufpg] . </w:t>
            </w:r>
          </w:p>
        </w:tc>
      </w:tr>
    </w:tbl>
    <w:p>
      <w:pPr>
        <w:pStyle w:val="BodyTextIndent2"/>
        <w:spacing w:lineRule="auto" w:line="244"/>
        <w:rPr/>
      </w:pPr>
      <w:r>
        <w:rPr/>
      </w:r>
    </w:p>
    <w:p>
      <w:pPr>
        <w:pStyle w:val="Normal"/>
        <w:spacing w:lineRule="auto" w:line="244" w:before="20" w:after="0"/>
        <w:rPr/>
      </w:pPr>
      <w:r>
        <w:rPr>
          <w:rFonts w:cs="Preeti" w:ascii="Preeti" w:hAnsi="Preeti"/>
          <w:b/>
          <w:bCs/>
          <w:sz w:val="32"/>
          <w:szCs w:val="32"/>
        </w:rPr>
        <w:t xml:space="preserve">%= </w:t>
        <w:tab/>
        <w:t xml:space="preserve">d"Nofª\sg </w:t>
      </w:r>
      <w:r>
        <w:rPr>
          <w:rFonts w:cs="Preeti" w:ascii="Preeti" w:hAnsi="Preeti"/>
          <w:sz w:val="32"/>
          <w:szCs w:val="32"/>
        </w:rPr>
        <w:tab/>
      </w:r>
    </w:p>
    <w:p>
      <w:pPr>
        <w:pStyle w:val="BodyTextIndent3"/>
        <w:rPr/>
      </w:pPr>
      <w:r>
        <w:rPr/>
        <w:t xml:space="preserve">o; kf7\of+zsf] clGtd d"Nofª\sg lq=lj= k/LIff k|0ffnLcg';f/ aflif{s k/LIffåf/f    ul/g]5 . cWofkgsf] cjlw leq sIff sfo{snfksf ¿kdf kf7\oj:t'sf] k|s[ltcg';f/ ;d"xsfo{, df}lvs tyf lnlvt k|:t'ltåf/f ljBfyL{x¿sf] d"NofÍg ug{ ;lsg]5 . t/ o;af6 k|fKt glthf k[i7kf]if0fsf nflu dfq k|of]u ul/g] </w:t>
        <w:br/>
        <w:t>5 .</w:t>
      </w:r>
    </w:p>
    <w:p>
      <w:pPr>
        <w:pStyle w:val="Normal"/>
        <w:spacing w:lineRule="auto" w:line="244" w:before="20" w:after="0"/>
        <w:rPr/>
      </w:pPr>
      <w:r>
        <w:rPr/>
        <w:t>jflif{s k/LIffdf ;f]lwg] k|Zgsf] k|s[lt, k|Zg9fFrf / To;sf] cª\sef/ lgDgfg';f/ x'g]5–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531"/>
        <w:gridCol w:w="1867"/>
        <w:gridCol w:w="1105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b/>
                <w:b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k|Zgsf] k|sf/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b/>
                <w:b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hDdf k|Zg ;ª\Vof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b/>
                <w:b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pQ/ lbg'kg{] k|Zg ;ª\Vof / c+sef/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b/>
                <w:b/>
                <w:bCs/>
                <w:sz w:val="32"/>
                <w:szCs w:val="32"/>
              </w:rPr>
            </w:pPr>
            <w:r>
              <w:rPr>
                <w:rFonts w:cs="Preeti" w:ascii="Preeti" w:hAnsi="Preeti"/>
                <w:b/>
                <w:bCs/>
                <w:sz w:val="32"/>
                <w:szCs w:val="32"/>
              </w:rPr>
              <w:t>s"n cª\sef/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d"x …sÚ M ax'j}slNks k|Zg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@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/>
            </w:pPr>
            <w:r>
              <w:rPr>
                <w:rFonts w:cs="Preeti" w:ascii="Preeti" w:hAnsi="Preeti"/>
                <w:sz w:val="32"/>
                <w:szCs w:val="32"/>
              </w:rPr>
              <w:t>@)</w:t>
            </w:r>
            <w:r>
              <w:rPr>
                <w:rFonts w:cs="Nnepali;Times New Roman" w:ascii="Nnepali;Times New Roman" w:hAnsi="Nnepali;Times New Roman"/>
                <w:sz w:val="32"/>
                <w:szCs w:val="32"/>
              </w:rPr>
              <w:t>×</w:t>
            </w:r>
            <w:r>
              <w:rPr>
                <w:rFonts w:cs="Preeti" w:ascii="Preeti" w:hAnsi="Preeti"/>
                <w:sz w:val="32"/>
                <w:szCs w:val="32"/>
              </w:rPr>
              <w:t>! cª\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@)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d"x …vÚ M 5f]6f k|Zg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tLg ljsNk;lxt * k|Z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/>
            </w:pPr>
            <w:r>
              <w:rPr>
                <w:rFonts w:cs="Preeti" w:ascii="Preeti" w:hAnsi="Preeti"/>
                <w:sz w:val="32"/>
                <w:szCs w:val="32"/>
              </w:rPr>
              <w:t>*</w:t>
            </w:r>
            <w:r>
              <w:rPr>
                <w:rFonts w:cs="Nnepali;Times New Roman" w:ascii="Nnepali;Times New Roman" w:hAnsi="Nnepali;Times New Roman"/>
                <w:sz w:val="32"/>
                <w:szCs w:val="32"/>
              </w:rPr>
              <w:t>×</w:t>
            </w:r>
            <w:r>
              <w:rPr>
                <w:rFonts w:cs="Preeti" w:ascii="Preeti" w:hAnsi="Preeti"/>
                <w:sz w:val="32"/>
                <w:szCs w:val="32"/>
              </w:rPr>
              <w:t>&amp; cª\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%^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;d"x …uÚ M nfdf] k|Zg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Ps ljsNk;lxt @ k|Z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/>
            </w:pPr>
            <w:r>
              <w:rPr>
                <w:rFonts w:cs="Preeti" w:ascii="Preeti" w:hAnsi="Preeti"/>
                <w:sz w:val="32"/>
                <w:szCs w:val="32"/>
              </w:rPr>
              <w:t>@</w:t>
            </w:r>
            <w:r>
              <w:rPr>
                <w:rFonts w:cs="Nnepali;Times New Roman" w:ascii="Nnepali;Times New Roman" w:hAnsi="Nnepali;Times New Roman"/>
                <w:sz w:val="32"/>
                <w:szCs w:val="32"/>
              </w:rPr>
              <w:t>×</w:t>
            </w:r>
            <w:r>
              <w:rPr>
                <w:rFonts w:cs="Preeti" w:ascii="Preeti" w:hAnsi="Preeti"/>
                <w:sz w:val="32"/>
                <w:szCs w:val="32"/>
              </w:rPr>
              <w:t>!@ cª\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0"/>
              <w:jc w:val="center"/>
              <w:rPr>
                <w:rFonts w:ascii="Preeti" w:hAnsi="Preeti" w:cs="Preeti"/>
                <w:sz w:val="32"/>
                <w:szCs w:val="32"/>
              </w:rPr>
            </w:pPr>
            <w:r>
              <w:rPr>
                <w:rFonts w:cs="Preeti" w:ascii="Preeti" w:hAnsi="Preeti"/>
                <w:sz w:val="32"/>
                <w:szCs w:val="32"/>
              </w:rPr>
              <w:t>@$</w:t>
            </w:r>
          </w:p>
        </w:tc>
      </w:tr>
    </w:tbl>
    <w:p>
      <w:pPr>
        <w:pStyle w:val="Normal"/>
        <w:spacing w:lineRule="auto" w:line="244" w:before="20" w:after="0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</w:r>
    </w:p>
    <w:p>
      <w:pPr>
        <w:pStyle w:val="Normal"/>
        <w:spacing w:lineRule="auto" w:line="244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b/>
          <w:bCs/>
          <w:sz w:val="32"/>
          <w:szCs w:val="32"/>
        </w:rPr>
        <w:t xml:space="preserve">^= </w:t>
        <w:tab/>
        <w:t>l;kmfl/; ul/Psf kf7\ok':ts tyf  ;Gbe{;"rL</w:t>
      </w:r>
    </w:p>
    <w:p>
      <w:pPr>
        <w:pStyle w:val="Normal"/>
        <w:spacing w:lineRule="auto" w:line="264"/>
        <w:ind w:left="432" w:hanging="432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clwsf/L, x]dfË/fh -@)%)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lzIf0f, </w:t>
      </w:r>
      <w:r>
        <w:rPr>
          <w:rFonts w:cs="Preeti" w:ascii="Preeti" w:hAnsi="Preeti"/>
          <w:sz w:val="32"/>
          <w:szCs w:val="32"/>
        </w:rPr>
        <w:t xml:space="preserve">sf7df8f}+ M ljBfyL{ k':ts e08f/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clwsf/L, x]dfË/fh -@)%(_, </w:t>
      </w:r>
      <w:r>
        <w:rPr>
          <w:rFonts w:cs="Preeti" w:ascii="Preeti" w:hAnsi="Preeti"/>
          <w:i/>
          <w:iCs/>
          <w:sz w:val="32"/>
          <w:szCs w:val="32"/>
        </w:rPr>
        <w:t xml:space="preserve">efifflzIf0f M s]xL kl/k|]Io tyf k4lt, </w:t>
      </w:r>
      <w:r>
        <w:rPr>
          <w:rFonts w:cs="Preeti" w:ascii="Preeti" w:hAnsi="Preeti"/>
          <w:sz w:val="32"/>
          <w:szCs w:val="32"/>
        </w:rPr>
        <w:t>sf7df8f}+ M ljBfyL{ k':ts e08f/ .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Pgl;Ocf/6L -O{= !(&amp;)_, </w:t>
      </w:r>
      <w:r>
        <w:rPr>
          <w:rFonts w:cs="Preeti" w:ascii="Preeti" w:hAnsi="Preeti"/>
          <w:i/>
          <w:iCs/>
          <w:sz w:val="32"/>
          <w:szCs w:val="32"/>
        </w:rPr>
        <w:t xml:space="preserve">lk|k/];g PG8 OEofn'P;g ckm 6]S:6 a'S; Og db/ 6ª, </w:t>
      </w:r>
      <w:r>
        <w:rPr>
          <w:rFonts w:cs="Preeti" w:ascii="Preeti" w:hAnsi="Preeti"/>
          <w:sz w:val="32"/>
          <w:szCs w:val="32"/>
        </w:rPr>
        <w:t>lbNnL .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Pd=a]/L -O{=!(@!_, </w:t>
      </w:r>
      <w:r>
        <w:rPr>
          <w:rFonts w:cs="Preeti" w:ascii="Preeti" w:hAnsi="Preeti"/>
          <w:i/>
          <w:iCs/>
          <w:sz w:val="32"/>
          <w:szCs w:val="32"/>
        </w:rPr>
        <w:t xml:space="preserve">Yof]l/h ckm ;]s]G8 Nofª\Uj]h nlg{ª, </w:t>
      </w:r>
      <w:r>
        <w:rPr>
          <w:rFonts w:cs="Preeti" w:ascii="Preeti" w:hAnsi="Preeti"/>
          <w:sz w:val="32"/>
          <w:szCs w:val="32"/>
        </w:rPr>
        <w:t xml:space="preserve">nG8g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Pn]g, Pr=aL= / cGo -O{= !(*%_, </w:t>
      </w:r>
      <w:r>
        <w:rPr>
          <w:rFonts w:cs="Preeti" w:ascii="Preeti" w:hAnsi="Preeti"/>
          <w:i/>
          <w:iCs/>
          <w:sz w:val="32"/>
          <w:szCs w:val="32"/>
        </w:rPr>
        <w:t xml:space="preserve">l6lrª Oª\ln; Ph P ;]s]G8 Nofª\Uj]h, </w:t>
      </w:r>
      <w:r>
        <w:rPr>
          <w:rFonts w:cs="Preeti" w:ascii="Preeti" w:hAnsi="Preeti"/>
          <w:sz w:val="32"/>
          <w:szCs w:val="32"/>
        </w:rPr>
        <w:t xml:space="preserve">gofF lbNnL M Dofu|flxn k|sfzg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ss{, /]G8Nkm -O{= !(^!_, </w:t>
      </w:r>
      <w:r>
        <w:rPr>
          <w:rFonts w:cs="Preeti" w:ascii="Preeti" w:hAnsi="Preeti"/>
          <w:i/>
          <w:iCs/>
          <w:sz w:val="32"/>
          <w:szCs w:val="32"/>
        </w:rPr>
        <w:t xml:space="preserve">b :68L ckm b db/ 6ª, </w:t>
      </w:r>
      <w:r>
        <w:rPr>
          <w:rFonts w:cs="Preeti" w:ascii="Preeti" w:hAnsi="Preeti"/>
          <w:sz w:val="32"/>
          <w:szCs w:val="32"/>
        </w:rPr>
        <w:t xml:space="preserve">nG8g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sf]O/fnf, ljBfgfy -@)%$_, </w:t>
      </w:r>
      <w:r>
        <w:rPr>
          <w:rFonts w:cs="Preeti" w:ascii="Preeti" w:hAnsi="Preeti"/>
          <w:i/>
          <w:iCs/>
          <w:sz w:val="32"/>
          <w:szCs w:val="32"/>
        </w:rPr>
        <w:t xml:space="preserve">dft[efiffdf lzIf0f, </w:t>
      </w:r>
      <w:r>
        <w:rPr>
          <w:rFonts w:cs="Preeti" w:ascii="Preeti" w:hAnsi="Preeti"/>
          <w:sz w:val="32"/>
          <w:szCs w:val="32"/>
        </w:rPr>
        <w:t>…g]kfnsf] eflifs ;dfwfg ug{] tl/sfÚ, ljsf;sf] lglDt lzIff, sf7df8f}}+ M lzIffljsf; tyf cg';Gwfg s]Gb| lq=lj= .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If]lqof, s]= -O{= !(&amp;%_, </w:t>
      </w:r>
      <w:r>
        <w:rPr>
          <w:rFonts w:cs="Preeti" w:ascii="Preeti" w:hAnsi="Preeti"/>
          <w:i/>
          <w:iCs/>
          <w:sz w:val="32"/>
          <w:szCs w:val="32"/>
        </w:rPr>
        <w:t xml:space="preserve">dft[efiff lzIf0f, </w:t>
      </w:r>
      <w:r>
        <w:rPr>
          <w:rFonts w:cs="Preeti" w:ascii="Preeti" w:hAnsi="Preeti"/>
          <w:sz w:val="32"/>
          <w:szCs w:val="32"/>
        </w:rPr>
        <w:t xml:space="preserve">cfu/fM ljgf]b k':ts dlGb/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9sfn, zflGtk|;fb -@)^^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lzIf0f M kl/ro / k|of]u, </w:t>
      </w:r>
      <w:r>
        <w:rPr>
          <w:rFonts w:cs="Preeti" w:ascii="Preeti" w:hAnsi="Preeti"/>
          <w:sz w:val="32"/>
          <w:szCs w:val="32"/>
        </w:rPr>
        <w:t xml:space="preserve">sf7df8f}+ M z'esfdgf k|sfzg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9sfn, zflGtk|;fb / tLy{/fh vltj8f -@)&amp;#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/ ;flxTo lzIf0f, </w:t>
      </w:r>
      <w:r>
        <w:rPr>
          <w:rFonts w:cs="Preeti" w:ascii="Preeti" w:hAnsi="Preeti"/>
          <w:sz w:val="32"/>
          <w:szCs w:val="32"/>
        </w:rPr>
        <w:t xml:space="preserve">sf7df8f}F M lkgfsn klAns];g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9'ª\u]n, ef]h/fh / bfxfn, b'uf{k|;fb -@)&amp;!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lzIf0f, </w:t>
      </w:r>
      <w:r>
        <w:rPr>
          <w:rFonts w:cs="Preeti" w:ascii="Preeti" w:hAnsi="Preeti"/>
          <w:sz w:val="32"/>
          <w:szCs w:val="32"/>
        </w:rPr>
        <w:t xml:space="preserve">sf7df8f}F M Pd=s]= klAn;;{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lqkf7L, s?0ffklt -O{= !(%^_, </w:t>
      </w:r>
      <w:r>
        <w:rPr>
          <w:rFonts w:cs="Preeti" w:ascii="Preeti" w:hAnsi="Preeti"/>
          <w:i/>
          <w:iCs/>
          <w:sz w:val="32"/>
          <w:szCs w:val="32"/>
        </w:rPr>
        <w:t xml:space="preserve">efifflzIf0f, </w:t>
      </w:r>
      <w:r>
        <w:rPr>
          <w:rFonts w:cs="Preeti" w:ascii="Preeti" w:hAnsi="Preeti"/>
          <w:sz w:val="32"/>
          <w:szCs w:val="32"/>
        </w:rPr>
        <w:t>agf/; M gGblszf]/ PG8 a|b;{ .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g]]kfnL efifflzIff ljefu, </w:t>
      </w:r>
      <w:r>
        <w:rPr>
          <w:rFonts w:cs="Preeti" w:ascii="Preeti" w:hAnsi="Preeti"/>
          <w:i/>
          <w:iCs/>
          <w:sz w:val="32"/>
          <w:szCs w:val="32"/>
        </w:rPr>
        <w:t>;Dk|]if0f,</w:t>
      </w:r>
      <w:r>
        <w:rPr>
          <w:rFonts w:cs="Preeti" w:ascii="Preeti" w:hAnsi="Preeti"/>
          <w:sz w:val="32"/>
          <w:szCs w:val="32"/>
        </w:rPr>
        <w:t xml:space="preserve"> cª\s !–%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|wfg, dL/f -@)&amp;$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lzIf0f, </w:t>
      </w:r>
      <w:r>
        <w:rPr>
          <w:rFonts w:cs="Preeti" w:ascii="Preeti" w:hAnsi="Preeti"/>
          <w:sz w:val="32"/>
          <w:szCs w:val="32"/>
        </w:rPr>
        <w:t xml:space="preserve">sf7df8f}F M cS;kmf]8{ klAns];g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kf08]o, /fdzsn -O{= !(&amp;^_, </w:t>
      </w:r>
      <w:r>
        <w:rPr>
          <w:rFonts w:cs="Preeti" w:ascii="Preeti" w:hAnsi="Preeti"/>
          <w:i/>
          <w:iCs/>
          <w:sz w:val="32"/>
          <w:szCs w:val="32"/>
        </w:rPr>
        <w:t xml:space="preserve">lxGbL lzIf0f, </w:t>
      </w:r>
      <w:r>
        <w:rPr>
          <w:rFonts w:cs="Preeti" w:ascii="Preeti" w:hAnsi="Preeti"/>
          <w:sz w:val="32"/>
          <w:szCs w:val="32"/>
        </w:rPr>
        <w:t>cfu/f M ljgf]b k':ts dlGb/ 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7\oqmd ljsf; s]Gb|, </w:t>
      </w:r>
      <w:r>
        <w:rPr>
          <w:rFonts w:cs="Preeti" w:ascii="Preeti" w:hAnsi="Preeti"/>
          <w:i/>
          <w:iCs/>
          <w:sz w:val="32"/>
          <w:szCs w:val="32"/>
        </w:rPr>
        <w:t>dfWolds lzIff kf7\oqmd, @)@*, @)#*, @)%%, @)^$</w:t>
      </w:r>
      <w:r>
        <w:rPr>
          <w:rFonts w:cs="Preeti" w:ascii="Preeti" w:hAnsi="Preeti"/>
          <w:sz w:val="32"/>
          <w:szCs w:val="32"/>
        </w:rPr>
        <w:t xml:space="preserve"> 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7\oqmd ljsf; s]Gb|, </w:t>
      </w:r>
      <w:r>
        <w:rPr>
          <w:rFonts w:cs="Preeti" w:ascii="Preeti" w:hAnsi="Preeti"/>
          <w:i/>
          <w:iCs/>
          <w:sz w:val="32"/>
          <w:szCs w:val="32"/>
        </w:rPr>
        <w:t xml:space="preserve">lgDg dfWolds lzIff kf7\oqmd, @)@*, @)#*, @)%#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7\oqmd ljsf; s]Gb|, </w:t>
      </w:r>
      <w:r>
        <w:rPr>
          <w:rFonts w:cs="Preeti" w:ascii="Preeti" w:hAnsi="Preeti"/>
          <w:i/>
          <w:iCs/>
          <w:sz w:val="32"/>
          <w:szCs w:val="32"/>
        </w:rPr>
        <w:t xml:space="preserve">k|fylds lzIff kf7\oqmd, @)@*, @)#*, @)$(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7\oqmd ljsf; s]Gb|, </w:t>
      </w:r>
      <w:r>
        <w:rPr>
          <w:rFonts w:cs="Preeti" w:ascii="Preeti" w:hAnsi="Preeti"/>
          <w:i/>
          <w:iCs/>
          <w:sz w:val="32"/>
          <w:szCs w:val="32"/>
        </w:rPr>
        <w:t xml:space="preserve">dfWolds lzIff -(–!) sIff_, kf7\oqmd, @)&amp;! </w:t>
      </w:r>
      <w:r>
        <w:rPr>
          <w:rFonts w:cs="Preeti" w:ascii="Preeti" w:hAnsi="Preeti"/>
          <w:sz w:val="32"/>
          <w:szCs w:val="32"/>
        </w:rPr>
        <w:t xml:space="preserve">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7\oqmd ljsf; s]Gb| -@)^(_, </w:t>
      </w:r>
      <w:r>
        <w:rPr>
          <w:rFonts w:cs="Preeti" w:ascii="Preeti" w:hAnsi="Preeti"/>
          <w:i/>
          <w:iCs/>
          <w:sz w:val="32"/>
          <w:szCs w:val="32"/>
        </w:rPr>
        <w:t xml:space="preserve">cfwf/e"t lzIff kf7\oqmd -sIff ^–*_, </w:t>
      </w:r>
      <w:r>
        <w:rPr>
          <w:rFonts w:cs="Preeti" w:ascii="Preeti" w:hAnsi="Preeti"/>
          <w:sz w:val="32"/>
          <w:szCs w:val="32"/>
        </w:rPr>
        <w:t>eQmk'/ M kf=lj=s]=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7\oqmd ljsf; s]Gb| -@)^^_, </w:t>
      </w:r>
      <w:r>
        <w:rPr>
          <w:rFonts w:cs="Preeti" w:ascii="Preeti" w:hAnsi="Preeti"/>
          <w:i/>
          <w:iCs/>
          <w:sz w:val="32"/>
          <w:szCs w:val="32"/>
        </w:rPr>
        <w:t xml:space="preserve">cfwf/e"t lzIff kf7\oqmd -sIff !–%_, </w:t>
      </w:r>
      <w:r>
        <w:rPr>
          <w:rFonts w:cs="Preeti" w:ascii="Preeti" w:hAnsi="Preeti"/>
          <w:sz w:val="32"/>
          <w:szCs w:val="32"/>
        </w:rPr>
        <w:t xml:space="preserve">eQmk'/ M kf=lj=s]=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]v/]n, s]zj/fh / sfˆn], pd]z -@)&amp;#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lzIf0f, </w:t>
      </w:r>
      <w:r>
        <w:rPr>
          <w:rFonts w:cs="Preeti" w:ascii="Preeti" w:hAnsi="Preeti"/>
          <w:sz w:val="32"/>
          <w:szCs w:val="32"/>
        </w:rPr>
        <w:t xml:space="preserve">sf7df8f}F M SoflDa|h klAns];g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kf}8]n, g]qk|;fb -@)^^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lzIf0f, </w:t>
      </w:r>
      <w:r>
        <w:rPr>
          <w:rFonts w:cs="Preeti" w:ascii="Preeti" w:hAnsi="Preeti"/>
          <w:sz w:val="32"/>
          <w:szCs w:val="32"/>
        </w:rPr>
        <w:t xml:space="preserve">sf7df8f}F M k}/jL k|sfzg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kf}8]n, dfwjk|;fb -@)&amp;)_, </w:t>
      </w:r>
      <w:r>
        <w:rPr>
          <w:rFonts w:cs="Preeti" w:ascii="Preeti" w:hAnsi="Preeti"/>
          <w:i/>
          <w:iCs/>
          <w:sz w:val="32"/>
          <w:szCs w:val="32"/>
        </w:rPr>
        <w:t xml:space="preserve">eflifs k/LIf0f, </w:t>
      </w:r>
      <w:r>
        <w:rPr>
          <w:rFonts w:cs="Preeti" w:ascii="Preeti" w:hAnsi="Preeti"/>
          <w:sz w:val="32"/>
          <w:szCs w:val="32"/>
        </w:rPr>
        <w:t>sf7df8f}F M ljBfyL{ k':ts k|f=ln= .</w:t>
      </w:r>
    </w:p>
    <w:p>
      <w:pPr>
        <w:pStyle w:val="Normal"/>
        <w:spacing w:lineRule="auto" w:line="264"/>
        <w:ind w:left="432" w:hanging="432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e§/fO{, /fdk|;fb -@)&amp;)_, …lgDg dfWolds tx k"/f u/]sf ljBfyL{x¿sf] cfwf/e"t g]kfnL zAbfjnLsf] cWoogÚ, ljBfjfl/lw zf]wk|aGw, lqe'jg ljZjljBfno, lzIffzf:q ;ª\sfo, l8gsf] sfof{no, sLlt{k'/ .</w:t>
      </w:r>
    </w:p>
    <w:p>
      <w:pPr>
        <w:pStyle w:val="Normal"/>
        <w:spacing w:lineRule="auto" w:line="264"/>
        <w:ind w:left="432" w:hanging="432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e§/fO{, /fdk|;fb -@)&amp;$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lzIf0f, </w:t>
      </w:r>
      <w:r>
        <w:rPr>
          <w:rFonts w:cs="Preeti" w:ascii="Preeti" w:hAnsi="Preeti"/>
          <w:sz w:val="32"/>
          <w:szCs w:val="32"/>
        </w:rPr>
        <w:t xml:space="preserve">sf7df8f}+ M z'esfdgf k|sfzg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e08f/L, kf/;dl0f -@)%#_, </w:t>
      </w:r>
      <w:r>
        <w:rPr>
          <w:rFonts w:cs="Preeti" w:ascii="Preeti" w:hAnsi="Preeti"/>
          <w:i/>
          <w:iCs/>
          <w:sz w:val="32"/>
          <w:szCs w:val="32"/>
        </w:rPr>
        <w:t xml:space="preserve">cWofkg cEof; kl/ro, </w:t>
      </w:r>
      <w:r>
        <w:rPr>
          <w:rFonts w:cs="Preeti" w:ascii="Preeti" w:hAnsi="Preeti"/>
          <w:sz w:val="32"/>
          <w:szCs w:val="32"/>
        </w:rPr>
        <w:t xml:space="preserve">sf7df8f}+ M Pstf k|sfzg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e08f/L, kf/;dl0f -@)%&amp;_, </w:t>
      </w:r>
      <w:r>
        <w:rPr>
          <w:rFonts w:cs="Preeti" w:ascii="Preeti" w:hAnsi="Preeti"/>
          <w:i/>
          <w:iCs/>
          <w:sz w:val="32"/>
          <w:szCs w:val="32"/>
        </w:rPr>
        <w:t xml:space="preserve">efiff / ;flxTo lzIf0fsf s]xL kIf, </w:t>
      </w:r>
      <w:r>
        <w:rPr>
          <w:rFonts w:cs="Preeti" w:ascii="Preeti" w:hAnsi="Preeti"/>
          <w:sz w:val="32"/>
          <w:szCs w:val="32"/>
        </w:rPr>
        <w:t>sf7df8f}+ M jf0fL k|sfzg 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e08f/L, kf/;dl0f -@)&amp;$_, </w:t>
      </w:r>
      <w:r>
        <w:rPr>
          <w:rFonts w:cs="Preeti" w:ascii="Preeti" w:hAnsi="Preeti"/>
          <w:i/>
          <w:iCs/>
          <w:sz w:val="32"/>
          <w:szCs w:val="32"/>
        </w:rPr>
        <w:t xml:space="preserve">k|fl1s n]vg tyf ;Dkfbg, </w:t>
      </w:r>
      <w:r>
        <w:rPr>
          <w:rFonts w:cs="Preeti" w:ascii="Preeti" w:hAnsi="Preeti"/>
          <w:sz w:val="32"/>
          <w:szCs w:val="32"/>
        </w:rPr>
        <w:t xml:space="preserve">sf7df8f}F M ljBfyL{ k':ts e08f/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e08f/L, kf/;dl0f -@)&amp;$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lzIf0fsf ;d;fdlos ;Gbe{x¿, </w:t>
      </w:r>
      <w:r>
        <w:rPr>
          <w:rFonts w:cs="Preeti" w:ascii="Preeti" w:hAnsi="Preeti"/>
          <w:sz w:val="32"/>
          <w:szCs w:val="32"/>
        </w:rPr>
        <w:t xml:space="preserve">sf7df8f}F M ljBfyL{ k':ts e08f/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w w:val="98"/>
          <w:sz w:val="32"/>
          <w:szCs w:val="32"/>
        </w:rPr>
        <w:t xml:space="preserve">e08f/L, kf/;dl0f / cGo -@)&amp;!_, </w:t>
      </w:r>
      <w:r>
        <w:rPr>
          <w:rFonts w:cs="Preeti" w:ascii="Preeti" w:hAnsi="Preeti"/>
          <w:i/>
          <w:iCs/>
          <w:w w:val="98"/>
          <w:sz w:val="32"/>
          <w:szCs w:val="32"/>
        </w:rPr>
        <w:t xml:space="preserve">g]kfnL efiff lzIf0f, </w:t>
      </w:r>
      <w:r>
        <w:rPr>
          <w:rFonts w:cs="Preeti" w:ascii="Preeti" w:hAnsi="Preeti"/>
          <w:w w:val="98"/>
          <w:sz w:val="32"/>
          <w:szCs w:val="32"/>
        </w:rPr>
        <w:t>sf7df8f}F M lkgfsn klAns];g 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Dofs, ljlnod k|mflG;; -O{= !(&amp;*_, </w:t>
      </w:r>
      <w:r>
        <w:rPr>
          <w:rFonts w:cs="Preeti" w:ascii="Preeti" w:hAnsi="Preeti"/>
          <w:i/>
          <w:iCs/>
          <w:sz w:val="32"/>
          <w:szCs w:val="32"/>
        </w:rPr>
        <w:t xml:space="preserve">Nofª\j]h l6lrª PgfnfOl;;, </w:t>
      </w:r>
      <w:r>
        <w:rPr>
          <w:rFonts w:cs="Preeti" w:ascii="Preeti" w:hAnsi="Preeti"/>
          <w:sz w:val="32"/>
          <w:szCs w:val="32"/>
        </w:rPr>
        <w:t>nªDofg k|sfzg 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/:tf]uL, s[i0fuf]kfn / cGo -O{= !((*_, </w:t>
      </w:r>
      <w:r>
        <w:rPr>
          <w:rFonts w:cs="Preeti" w:ascii="Preeti" w:hAnsi="Preeti"/>
          <w:i/>
          <w:iCs/>
          <w:sz w:val="32"/>
          <w:szCs w:val="32"/>
        </w:rPr>
        <w:t xml:space="preserve">dft[efiff lxGbL lzIf0f, </w:t>
      </w:r>
      <w:r>
        <w:rPr>
          <w:rFonts w:cs="Preeti" w:ascii="Preeti" w:hAnsi="Preeti"/>
          <w:sz w:val="32"/>
          <w:szCs w:val="32"/>
        </w:rPr>
        <w:t>lbNnL M Pg;LOcf/6L .</w:t>
      </w:r>
    </w:p>
    <w:p>
      <w:pPr>
        <w:pStyle w:val="Normal"/>
        <w:spacing w:lineRule="auto" w:line="264"/>
        <w:ind w:left="432" w:hanging="432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l/dfn, l8NnL/fd -@)%&amp;_, </w:t>
      </w:r>
      <w:r>
        <w:rPr>
          <w:rFonts w:cs="Preeti" w:ascii="Preeti" w:hAnsi="Preeti"/>
          <w:i/>
          <w:iCs/>
          <w:sz w:val="32"/>
          <w:szCs w:val="32"/>
        </w:rPr>
        <w:t xml:space="preserve">g]kfnL lzIf0f, </w:t>
      </w:r>
      <w:r>
        <w:rPr>
          <w:rFonts w:cs="Preeti" w:ascii="Preeti" w:hAnsi="Preeti"/>
          <w:sz w:val="32"/>
          <w:szCs w:val="32"/>
        </w:rPr>
        <w:t xml:space="preserve">sf7df8f}+ M ljBfyL{ k':ts e08f/ . </w:t>
      </w:r>
    </w:p>
    <w:p>
      <w:pPr>
        <w:pStyle w:val="Normal"/>
        <w:spacing w:lineRule="auto" w:line="264"/>
        <w:ind w:left="432" w:hanging="432"/>
        <w:jc w:val="both"/>
        <w:rPr>
          <w:rFonts w:ascii="Preeti" w:hAnsi="Preeti" w:cs="Preeti"/>
          <w:b/>
          <w:b/>
          <w:bCs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nD;fn, /fdrGb| / cGo -@)^@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lzIf0f, </w:t>
      </w:r>
      <w:r>
        <w:rPr>
          <w:rFonts w:cs="Preeti" w:ascii="Preeti" w:hAnsi="Preeti"/>
          <w:sz w:val="32"/>
          <w:szCs w:val="32"/>
        </w:rPr>
        <w:t xml:space="preserve">sf7df8f}+ M e'F8Lk'/f0f k|sfzg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w w:val="95"/>
          <w:sz w:val="32"/>
          <w:szCs w:val="32"/>
        </w:rPr>
        <w:t xml:space="preserve">nfld5fg], ofbjk|sfz -@)&amp;@_, </w:t>
      </w:r>
      <w:r>
        <w:rPr>
          <w:rFonts w:cs="Preeti" w:ascii="Preeti" w:hAnsi="Preeti"/>
          <w:i/>
          <w:iCs/>
          <w:w w:val="95"/>
          <w:sz w:val="32"/>
          <w:szCs w:val="32"/>
        </w:rPr>
        <w:t xml:space="preserve">g]kfnL efifflzIf0f, </w:t>
      </w:r>
      <w:r>
        <w:rPr>
          <w:rFonts w:cs="Preeti" w:ascii="Preeti" w:hAnsi="Preeti"/>
          <w:w w:val="95"/>
          <w:sz w:val="32"/>
          <w:szCs w:val="32"/>
        </w:rPr>
        <w:t xml:space="preserve">sf7df8f}+ M ljBfyL{ k':ts  e08f/ . </w:t>
      </w:r>
    </w:p>
    <w:p>
      <w:pPr>
        <w:pStyle w:val="Normal"/>
        <w:spacing w:lineRule="auto" w:line="264"/>
        <w:ind w:left="432" w:hanging="432"/>
        <w:jc w:val="both"/>
        <w:rPr/>
      </w:pPr>
      <w:r>
        <w:rPr>
          <w:rFonts w:cs="Preeti" w:ascii="Preeti" w:hAnsi="Preeti"/>
          <w:sz w:val="32"/>
          <w:szCs w:val="32"/>
        </w:rPr>
        <w:t xml:space="preserve">zdf{, s]bf/k|;fb / kf}8]n, dfwjk|;fb -@)^*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lzIf0fsf ;Gbe{x¿, </w:t>
      </w:r>
      <w:r>
        <w:rPr>
          <w:rFonts w:cs="Preeti" w:ascii="Preeti" w:hAnsi="Preeti"/>
          <w:sz w:val="32"/>
          <w:szCs w:val="32"/>
        </w:rPr>
        <w:t xml:space="preserve">sf7df8f}F M ljBfyL{ k':ts e08f/ . </w:t>
      </w:r>
    </w:p>
    <w:p>
      <w:pPr>
        <w:pStyle w:val="Normal"/>
        <w:spacing w:lineRule="auto" w:line="264"/>
        <w:ind w:left="432" w:hanging="432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zdf{, s]bf/k|;fb / kf}8]n, dfwjk|;fb -@)^(_, </w:t>
      </w:r>
      <w:r>
        <w:rPr>
          <w:rFonts w:cs="Preeti" w:ascii="Preeti" w:hAnsi="Preeti"/>
          <w:i/>
          <w:iCs/>
          <w:sz w:val="32"/>
          <w:szCs w:val="32"/>
        </w:rPr>
        <w:t xml:space="preserve">g]kfnL efiff / ;flxTo lzIf0f, </w:t>
      </w:r>
      <w:r>
        <w:rPr>
          <w:rFonts w:cs="Preeti" w:ascii="Preeti" w:hAnsi="Preeti"/>
          <w:sz w:val="32"/>
          <w:szCs w:val="32"/>
        </w:rPr>
        <w:t xml:space="preserve">sf7df8f}F M ljBfyL{ k':ts e08f/ </w:t>
      </w:r>
      <w:r>
        <w:rPr>
          <w:rFonts w:cs="Preeti" w:ascii="Preeti" w:hAnsi="Preeti"/>
          <w:b/>
          <w:bCs/>
          <w:sz w:val="32"/>
          <w:szCs w:val="32"/>
        </w:rPr>
        <w:t>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zdf{, uf]kLgfy -O{= !(*)_, </w:t>
      </w:r>
      <w:r>
        <w:rPr>
          <w:rFonts w:cs="Preeti" w:ascii="Preeti" w:hAnsi="Preeti"/>
          <w:i/>
          <w:sz w:val="32"/>
          <w:szCs w:val="32"/>
        </w:rPr>
        <w:t>:s'n sl/s'nd Og g]kfn,</w:t>
      </w:r>
      <w:r>
        <w:rPr>
          <w:rFonts w:cs="Preeti" w:ascii="Preeti" w:hAnsi="Preeti"/>
          <w:sz w:val="32"/>
          <w:szCs w:val="32"/>
        </w:rPr>
        <w:t xml:space="preserve"> sf7df8f}+ .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zdf{, uf]kLgfy -@)$#_, </w:t>
      </w:r>
      <w:r>
        <w:rPr>
          <w:rFonts w:cs="Preeti" w:ascii="Preeti" w:hAnsi="Preeti"/>
          <w:i/>
          <w:iCs/>
          <w:sz w:val="32"/>
          <w:szCs w:val="32"/>
        </w:rPr>
        <w:t>g]kfndf lzIffsf] Oltxf;,</w:t>
      </w:r>
      <w:r>
        <w:rPr>
          <w:rFonts w:cs="Preeti" w:ascii="Preeti" w:hAnsi="Preeti"/>
          <w:sz w:val="32"/>
          <w:szCs w:val="32"/>
        </w:rPr>
        <w:t xml:space="preserve"> sf7df8f}+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&gt;Ljf:tj, /jLGb|gfy -O{= @)))_, </w:t>
      </w:r>
      <w:r>
        <w:rPr>
          <w:rFonts w:cs="Preeti" w:ascii="Preeti" w:hAnsi="Preeti"/>
          <w:i/>
          <w:iCs/>
          <w:sz w:val="32"/>
          <w:szCs w:val="32"/>
        </w:rPr>
        <w:t xml:space="preserve">cg'k|o'Qm efifflj1fg, </w:t>
      </w:r>
      <w:r>
        <w:rPr>
          <w:rFonts w:cs="Preeti" w:ascii="Preeti" w:hAnsi="Preeti"/>
          <w:sz w:val="32"/>
          <w:szCs w:val="32"/>
        </w:rPr>
        <w:t xml:space="preserve">lbNnL M /fwfs[i0f k|sfzg . </w:t>
      </w:r>
    </w:p>
    <w:p>
      <w:pPr>
        <w:pStyle w:val="Normal"/>
        <w:spacing w:lineRule="auto" w:line="264"/>
        <w:ind w:left="432" w:hanging="432"/>
        <w:rPr/>
      </w:pPr>
      <w:r>
        <w:rPr>
          <w:rFonts w:cs="Preeti" w:ascii="Preeti" w:hAnsi="Preeti"/>
          <w:sz w:val="32"/>
          <w:szCs w:val="32"/>
        </w:rPr>
        <w:t xml:space="preserve">&gt;]i7, lszf]/ -@)%&amp;_, </w:t>
      </w:r>
      <w:r>
        <w:rPr>
          <w:rFonts w:cs="Preeti" w:ascii="Preeti" w:hAnsi="Preeti"/>
          <w:i/>
          <w:iCs/>
          <w:sz w:val="32"/>
          <w:szCs w:val="32"/>
        </w:rPr>
        <w:t xml:space="preserve">dft[efiffdf lzIff k|bfg ug{] Joj:yf M Ps ljZn]if0f, </w:t>
      </w:r>
      <w:r>
        <w:rPr>
          <w:rFonts w:cs="Preeti" w:ascii="Preeti" w:hAnsi="Preeti"/>
          <w:sz w:val="32"/>
          <w:szCs w:val="32"/>
        </w:rPr>
        <w:t xml:space="preserve">sf7df8f}+ M lzIff ljsf; tyf cg';Gwfg s]Gb| . </w:t>
      </w:r>
    </w:p>
    <w:p>
      <w:pPr>
        <w:pStyle w:val="Normal"/>
        <w:spacing w:lineRule="auto" w:line="264" w:before="40" w:after="0"/>
        <w:ind w:left="432" w:hanging="432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440" w:gutter="0" w:header="720" w:top="1440" w:footer="720" w:bottom="1440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Nnepal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4"/>
        <w:u w:val="non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u w:val="none"/>
    </w:rPr>
  </w:style>
  <w:style w:type="character" w:styleId="WW8Num4z1">
    <w:name w:val="WW8Num4z1"/>
    <w:qFormat/>
    <w:rPr>
      <w:rFonts w:ascii="Symbol" w:hAnsi="Symbol" w:cs="Symbol"/>
      <w:sz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reeti" w:hAnsi="Preeti" w:cs="Preeti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Preeti" w:hAnsi="Preeti" w:cs="Preeti"/>
      <w:b/>
      <w:bCs/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432"/>
        <w:tab w:val="left" w:pos="576" w:leader="none"/>
        <w:tab w:val="left" w:pos="1292" w:leader="none"/>
      </w:tabs>
      <w:spacing w:lineRule="auto" w:line="244" w:before="10" w:after="0"/>
      <w:ind w:left="1292" w:hanging="716"/>
    </w:pPr>
    <w:rPr>
      <w:rFonts w:ascii="Preeti" w:hAnsi="Preeti" w:cs="Preeti"/>
      <w:sz w:val="30"/>
      <w:szCs w:val="32"/>
    </w:rPr>
  </w:style>
  <w:style w:type="paragraph" w:styleId="BodyTextIndent2">
    <w:name w:val="Body Text Indent 2"/>
    <w:basedOn w:val="Normal"/>
    <w:qFormat/>
    <w:pPr>
      <w:spacing w:before="20" w:after="0"/>
      <w:ind w:left="432" w:hanging="0"/>
    </w:pPr>
    <w:rPr>
      <w:rFonts w:ascii="Preeti" w:hAnsi="Preeti" w:cs="Preeti"/>
      <w:sz w:val="32"/>
      <w:szCs w:val="32"/>
    </w:rPr>
  </w:style>
  <w:style w:type="paragraph" w:styleId="BodyTextIndent3">
    <w:name w:val="Body Text Indent 3"/>
    <w:basedOn w:val="Normal"/>
    <w:qFormat/>
    <w:pPr>
      <w:spacing w:lineRule="auto" w:line="244" w:before="20" w:after="0"/>
      <w:ind w:left="432" w:hanging="0"/>
      <w:jc w:val="both"/>
    </w:pPr>
    <w:rPr>
      <w:rFonts w:ascii="Preeti" w:hAnsi="Preeti" w:cs="Preeti"/>
      <w:sz w:val="32"/>
      <w:szCs w:val="32"/>
    </w:rPr>
  </w:style>
  <w:style w:type="paragraph" w:styleId="BodyText3">
    <w:name w:val="Body Text 3"/>
    <w:basedOn w:val="Normal"/>
    <w:qFormat/>
    <w:pPr>
      <w:spacing w:lineRule="auto" w:line="244" w:before="20" w:after="0"/>
      <w:jc w:val="both"/>
    </w:pPr>
    <w:rPr>
      <w:rFonts w:ascii="Preeti" w:hAnsi="Preeti" w:cs="Preeti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51:00Z</dcterms:created>
  <dc:creator>MBS</dc:creator>
  <dc:description/>
  <cp:keywords/>
  <dc:language>en-US</dc:language>
  <cp:lastModifiedBy>Bauwa</cp:lastModifiedBy>
  <cp:lastPrinted>2016-09-23T18:08:00Z</cp:lastPrinted>
  <dcterms:modified xsi:type="dcterms:W3CDTF">2017-09-15T15:49:00Z</dcterms:modified>
  <cp:revision>79</cp:revision>
  <dc:subject/>
  <dc:title/>
</cp:coreProperties>
</file>